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aun of the Dead Voicepack by Sergeant Todd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e pack, place the INT and U files in your Unreal Tournament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PACK FRE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MAY </w:t>
      </w:r>
      <w:r>
        <w:rPr>
          <w:rFonts w:eastAsia="Times New Roman" w:cs="Times New Roman"/>
          <w:u w:val="single"/>
        </w:rPr>
        <w:t>NOT</w:t>
      </w:r>
      <w:r>
        <w:rPr>
          <w:rFonts w:eastAsia="Times New Roman" w:cs="Times New Roman"/>
        </w:rPr>
        <w:t xml:space="preserve"> DISTRIBUTE THIS FILE WITHOUT THIS README FILE 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MAY </w:t>
      </w:r>
      <w:r>
        <w:rPr>
          <w:rFonts w:eastAsia="Times New Roman" w:cs="Times New Roman"/>
          <w:u w:val="single"/>
        </w:rPr>
        <w:t>NOT</w:t>
      </w:r>
      <w:r>
        <w:rPr>
          <w:rFonts w:eastAsia="Times New Roman" w:cs="Times New Roman"/>
        </w:rPr>
        <w:t xml:space="preserve"> MAKE ANY PROFIT OFF THIS VOICEPACK WHATSOE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re having problems or need some info, mail me at dbubenheim@satx.rr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>Shaun of the Dead (SOTD) Voicepack: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just had to happen after I saw Shaun of the Dead.  It's a complete pack with all orders, commands and hilarious taunts.  Congratulations to Rogue Pictures for it's romzom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meaning "romantic comedy. with zombies").....hope there's a sequel.  My daughter says the p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s a lot of fun (and so do I!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joy! and Frag On UT!!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od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