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m I hate this my home station is down so only got single modem up an one computer    trying to run servers and play on them is bad ...lo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ay easy to do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e utx file in Texture file &amp; the int file in the system fil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or more skins / Map / server info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 ( ]OSF[Reaper @    - preedy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y fraggin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incase your new to unrea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MS Shell Dlg" w:hAnsi="MS Shell Dlg"/>
          <w:color w:val="000000"/>
          <w:sz w:val="20"/>
        </w:rPr>
        <w:t>open local disk( c : ) which should be ur hard drive then open ur unreal folder u should see maps and sound ,system ect put the files in them ie utx file in Texture &amp;    int file in the system then start unreal open player set up choose male solider then osf clan    should wor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hell Dl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