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rPr>
      </w:pPr>
      <w:r>
        <w:rPr>
          <w:rFonts w:cs="Book Antiqua" w:ascii="Book Antiqua" w:hAnsi="Book Antiqua"/>
          <w:b/>
          <w:sz w:val="40"/>
        </w:rPr>
        <w:t>Dungeon Master Mod</w:t>
      </w:r>
    </w:p>
    <w:p>
      <w:pPr>
        <w:pStyle w:val="Normal"/>
        <w:jc w:val="center"/>
        <w:rPr>
          <w:rFonts w:ascii="Book Antiqua" w:hAnsi="Book Antiqua" w:cs="Book Antiqua"/>
          <w:b/>
          <w:b/>
          <w:sz w:val="40"/>
        </w:rPr>
      </w:pPr>
      <w:r>
        <w:rPr>
          <w:rFonts w:cs="Book Antiqua" w:ascii="Book Antiqua" w:hAnsi="Book Antiqua"/>
          <w:b/>
          <w:sz w:val="40"/>
        </w:rPr>
        <w:t>DM Manual</w:t>
      </w:r>
    </w:p>
    <w:p>
      <w:pPr>
        <w:pStyle w:val="Normal"/>
        <w:jc w:val="center"/>
        <w:rPr>
          <w:rFonts w:ascii="Book Antiqua" w:hAnsi="Book Antiqua" w:cs="Book Antiqua"/>
          <w:b/>
          <w:b/>
          <w:sz w:val="32"/>
        </w:rPr>
      </w:pPr>
      <w:r>
        <w:rPr>
          <w:rFonts w:cs="Book Antiqua" w:ascii="Book Antiqua" w:hAnsi="Book Antiqua"/>
          <w:b/>
          <w:sz w:val="32"/>
        </w:rPr>
      </w:r>
    </w:p>
    <w:p>
      <w:pPr>
        <w:pStyle w:val="Normal"/>
        <w:spacing w:before="0" w:after="120"/>
        <w:jc w:val="center"/>
        <w:rPr>
          <w:rFonts w:ascii="Book Antiqua" w:hAnsi="Book Antiqua" w:cs="Book Antiqua"/>
          <w:b/>
          <w:b/>
          <w:sz w:val="20"/>
        </w:rPr>
      </w:pPr>
      <w:r>
        <w:rPr>
          <w:rFonts w:cs="Book Antiqua" w:ascii="Book Antiqua" w:hAnsi="Book Antiqua"/>
          <w:b/>
          <w:sz w:val="20"/>
        </w:rPr>
        <w:t>Table of Contents</w:t>
      </w:r>
    </w:p>
    <w:sdt>
      <w:sdtPr>
        <w:docPartObj>
          <w:docPartGallery w:val="Table of Contents"/>
          <w:docPartUnique w:val="true"/>
        </w:docPartObj>
      </w:sdtPr>
      <w:sdtContent>
        <w:p>
          <w:pPr>
            <w:pStyle w:val="Contents1"/>
            <w:tabs>
              <w:tab w:val="clear" w:pos="720"/>
              <w:tab w:val="right" w:pos="10790" w:leader="dot"/>
            </w:tabs>
            <w:rPr>
              <w:lang w:val="en-US" w:eastAsia="en-US"/>
            </w:rPr>
          </w:pPr>
          <w:r>
            <w:fldChar w:fldCharType="begin"/>
          </w:r>
          <w:r>
            <w:rPr>
              <w:rFonts w:cs="Book Antiqua" w:ascii="Book Antiqua" w:hAnsi="Book Antiqua"/>
              <w:lang w:val="en-US" w:eastAsia="en-US"/>
            </w:rPr>
            <w:instrText xml:space="preserve"> TOC \o "1-3" </w:instrText>
          </w:r>
          <w:r>
            <w:rPr>
              <w:rFonts w:cs="Book Antiqua" w:ascii="Book Antiqua" w:hAnsi="Book Antiqua"/>
              <w:lang w:val="en-US" w:eastAsia="en-US"/>
            </w:rPr>
            <w:fldChar w:fldCharType="separate"/>
          </w:r>
          <w:r>
            <w:rPr>
              <w:rFonts w:cs="Book Antiqua" w:ascii="Book Antiqua" w:hAnsi="Book Antiqua"/>
              <w:lang w:val="en-US" w:eastAsia="en-US"/>
            </w:rPr>
            <w:t>Introduction:</w:t>
          </w:r>
          <w:r>
            <w:rPr>
              <w:lang w:val="en-US" w:eastAsia="en-US"/>
            </w:rPr>
            <w:tab/>
          </w:r>
          <w:hyperlink w:anchor="__RefHeading___Toc27293732">
            <w:r>
              <w:rPr>
                <w:rStyle w:val="IndexLink"/>
                <w:lang w:val="en-US" w:eastAsia="en-US"/>
              </w:rPr>
              <w:t>1</w:t>
            </w:r>
          </w:hyperlink>
        </w:p>
        <w:p>
          <w:pPr>
            <w:pStyle w:val="Contents1"/>
            <w:tabs>
              <w:tab w:val="clear" w:pos="720"/>
              <w:tab w:val="right" w:pos="10790" w:leader="dot"/>
            </w:tabs>
            <w:rPr>
              <w:lang w:val="en-US" w:eastAsia="en-US"/>
            </w:rPr>
          </w:pPr>
          <w:r>
            <w:rPr>
              <w:rFonts w:cs="Book Antiqua" w:ascii="Book Antiqua" w:hAnsi="Book Antiqua"/>
              <w:lang w:val="en-US" w:eastAsia="en-US"/>
            </w:rPr>
            <w:t>ITEM LIST:</w:t>
          </w:r>
          <w:r>
            <w:rPr>
              <w:lang w:val="en-US" w:eastAsia="en-US"/>
            </w:rPr>
            <w:tab/>
          </w:r>
          <w:hyperlink w:anchor="__RefHeading___Toc27293733">
            <w:r>
              <w:rPr>
                <w:rStyle w:val="IndexLink"/>
                <w:lang w:val="en-US" w:eastAsia="en-US"/>
              </w:rPr>
              <w:t>2</w:t>
            </w:r>
          </w:hyperlink>
        </w:p>
        <w:p>
          <w:pPr>
            <w:pStyle w:val="Contents1"/>
            <w:tabs>
              <w:tab w:val="clear" w:pos="720"/>
              <w:tab w:val="right" w:pos="10790" w:leader="dot"/>
            </w:tabs>
            <w:rPr>
              <w:lang w:val="en-US" w:eastAsia="en-US"/>
            </w:rPr>
          </w:pPr>
          <w:r>
            <w:rPr>
              <w:rFonts w:cs="Book Antiqua" w:ascii="Book Antiqua" w:hAnsi="Book Antiqua"/>
              <w:lang w:val="en-US" w:eastAsia="en-US"/>
            </w:rPr>
            <w:t>SPECIAL EFFECTS LIST:</w:t>
          </w:r>
          <w:r>
            <w:rPr>
              <w:lang w:val="en-US" w:eastAsia="en-US"/>
            </w:rPr>
            <w:tab/>
          </w:r>
          <w:hyperlink w:anchor="__RefHeading___Toc27293734">
            <w:r>
              <w:rPr>
                <w:rStyle w:val="IndexLink"/>
                <w:lang w:val="en-US" w:eastAsia="en-US"/>
              </w:rPr>
              <w:t>3</w:t>
            </w:r>
          </w:hyperlink>
        </w:p>
        <w:p>
          <w:pPr>
            <w:pStyle w:val="Contents2"/>
            <w:tabs>
              <w:tab w:val="clear" w:pos="720"/>
              <w:tab w:val="right" w:pos="10790" w:leader="dot"/>
            </w:tabs>
            <w:rPr>
              <w:lang w:val="en-US" w:eastAsia="en-US"/>
            </w:rPr>
          </w:pPr>
          <w:r>
            <w:rPr>
              <w:rFonts w:cs="Book Antiqua" w:ascii="Book Antiqua" w:hAnsi="Book Antiqua"/>
              <w:lang w:val="en-US" w:eastAsia="en-US"/>
            </w:rPr>
            <w:t>DEMON:</w:t>
          </w:r>
          <w:r>
            <w:rPr>
              <w:lang w:val="en-US" w:eastAsia="en-US"/>
            </w:rPr>
            <w:tab/>
          </w:r>
          <w:hyperlink w:anchor="__RefHeading___Toc27293735">
            <w:r>
              <w:rPr>
                <w:rStyle w:val="IndexLink"/>
                <w:lang w:val="en-US" w:eastAsia="en-US"/>
              </w:rPr>
              <w:t>3</w:t>
            </w:r>
          </w:hyperlink>
        </w:p>
        <w:p>
          <w:pPr>
            <w:pStyle w:val="Contents2"/>
            <w:tabs>
              <w:tab w:val="clear" w:pos="720"/>
              <w:tab w:val="right" w:pos="10790" w:leader="dot"/>
            </w:tabs>
            <w:rPr>
              <w:lang w:val="en-US" w:eastAsia="en-US"/>
            </w:rPr>
          </w:pPr>
          <w:r>
            <w:rPr>
              <w:rFonts w:cs="Book Antiqua" w:ascii="Book Antiqua" w:hAnsi="Book Antiqua"/>
              <w:lang w:val="en-US" w:eastAsia="en-US"/>
            </w:rPr>
            <w:t>HUMAN</w:t>
          </w:r>
          <w:r>
            <w:rPr>
              <w:lang w:val="en-US" w:eastAsia="en-US"/>
            </w:rPr>
            <w:t>:</w:t>
            <w:tab/>
          </w:r>
          <w:hyperlink w:anchor="__RefHeading___Toc27293736">
            <w:r>
              <w:rPr>
                <w:rStyle w:val="IndexLink"/>
                <w:lang w:val="en-US" w:eastAsia="en-US"/>
              </w:rPr>
              <w:t>3</w:t>
            </w:r>
          </w:hyperlink>
        </w:p>
        <w:p>
          <w:pPr>
            <w:pStyle w:val="Contents2"/>
            <w:tabs>
              <w:tab w:val="clear" w:pos="720"/>
              <w:tab w:val="right" w:pos="10790" w:leader="dot"/>
            </w:tabs>
            <w:rPr>
              <w:lang w:val="en-US" w:eastAsia="en-US"/>
            </w:rPr>
          </w:pPr>
          <w:r>
            <w:rPr>
              <w:rFonts w:cs="Book Antiqua" w:ascii="Book Antiqua" w:hAnsi="Book Antiqua"/>
              <w:lang w:val="en-US" w:eastAsia="en-US"/>
            </w:rPr>
            <w:t>ITEM</w:t>
          </w:r>
          <w:r>
            <w:rPr>
              <w:lang w:val="en-US" w:eastAsia="en-US"/>
            </w:rPr>
            <w:t>:</w:t>
            <w:tab/>
          </w:r>
          <w:hyperlink w:anchor="__RefHeading___Toc27293737">
            <w:r>
              <w:rPr>
                <w:rStyle w:val="IndexLink"/>
                <w:lang w:val="en-US" w:eastAsia="en-US"/>
              </w:rPr>
              <w:t>3</w:t>
            </w:r>
          </w:hyperlink>
        </w:p>
        <w:p>
          <w:pPr>
            <w:pStyle w:val="Contents2"/>
            <w:tabs>
              <w:tab w:val="clear" w:pos="720"/>
              <w:tab w:val="right" w:pos="10790" w:leader="dot"/>
            </w:tabs>
            <w:rPr>
              <w:lang w:val="en-US" w:eastAsia="en-US"/>
            </w:rPr>
          </w:pPr>
          <w:r>
            <w:rPr>
              <w:rFonts w:cs="Book Antiqua" w:ascii="Book Antiqua" w:hAnsi="Book Antiqua"/>
              <w:lang w:val="en-US" w:eastAsia="en-US"/>
            </w:rPr>
            <w:t>NIGHT ELF:</w:t>
          </w:r>
          <w:r>
            <w:rPr>
              <w:lang w:val="en-US" w:eastAsia="en-US"/>
            </w:rPr>
            <w:tab/>
          </w:r>
          <w:hyperlink w:anchor="__RefHeading___Toc27293738">
            <w:r>
              <w:rPr>
                <w:rStyle w:val="IndexLink"/>
                <w:lang w:val="en-US" w:eastAsia="en-US"/>
              </w:rPr>
              <w:t>4</w:t>
            </w:r>
          </w:hyperlink>
        </w:p>
        <w:p>
          <w:pPr>
            <w:pStyle w:val="Contents2"/>
            <w:tabs>
              <w:tab w:val="clear" w:pos="720"/>
              <w:tab w:val="right" w:pos="10790" w:leader="dot"/>
            </w:tabs>
            <w:rPr>
              <w:lang w:val="en-US" w:eastAsia="en-US"/>
            </w:rPr>
          </w:pPr>
          <w:r>
            <w:rPr>
              <w:rFonts w:cs="Book Antiqua" w:ascii="Book Antiqua" w:hAnsi="Book Antiqua"/>
              <w:lang w:val="en-US" w:eastAsia="en-US"/>
            </w:rPr>
            <w:t>ORC</w:t>
          </w:r>
          <w:r>
            <w:rPr>
              <w:lang w:val="en-US" w:eastAsia="en-US"/>
            </w:rPr>
            <w:t>:</w:t>
            <w:tab/>
          </w:r>
          <w:hyperlink w:anchor="__RefHeading___Toc27293739">
            <w:r>
              <w:rPr>
                <w:rStyle w:val="IndexLink"/>
                <w:lang w:val="en-US" w:eastAsia="en-US"/>
              </w:rPr>
              <w:t>4</w:t>
            </w:r>
          </w:hyperlink>
        </w:p>
        <w:p>
          <w:pPr>
            <w:pStyle w:val="Contents2"/>
            <w:tabs>
              <w:tab w:val="clear" w:pos="720"/>
              <w:tab w:val="right" w:pos="10790" w:leader="dot"/>
            </w:tabs>
            <w:rPr>
              <w:lang w:val="en-US" w:eastAsia="en-US"/>
            </w:rPr>
          </w:pPr>
          <w:r>
            <w:rPr>
              <w:rFonts w:cs="Book Antiqua" w:ascii="Book Antiqua" w:hAnsi="Book Antiqua"/>
              <w:lang w:val="en-US" w:eastAsia="en-US"/>
            </w:rPr>
            <w:t>OTHER</w:t>
          </w:r>
          <w:r>
            <w:rPr>
              <w:lang w:val="en-US" w:eastAsia="en-US"/>
            </w:rPr>
            <w:t>:</w:t>
            <w:tab/>
          </w:r>
          <w:hyperlink w:anchor="__RefHeading___Toc27293740">
            <w:r>
              <w:rPr>
                <w:rStyle w:val="IndexLink"/>
                <w:lang w:val="en-US" w:eastAsia="en-US"/>
              </w:rPr>
              <w:t>4</w:t>
            </w:r>
          </w:hyperlink>
        </w:p>
        <w:p>
          <w:pPr>
            <w:pStyle w:val="Contents2"/>
            <w:tabs>
              <w:tab w:val="clear" w:pos="720"/>
              <w:tab w:val="right" w:pos="10790" w:leader="dot"/>
            </w:tabs>
            <w:rPr>
              <w:lang w:val="en-US" w:eastAsia="en-US"/>
            </w:rPr>
          </w:pPr>
          <w:r>
            <w:rPr>
              <w:rFonts w:cs="Book Antiqua" w:ascii="Book Antiqua" w:hAnsi="Book Antiqua"/>
              <w:lang w:val="en-US" w:eastAsia="en-US"/>
            </w:rPr>
            <w:t>UNDEAD</w:t>
          </w:r>
          <w:r>
            <w:rPr>
              <w:lang w:val="en-US" w:eastAsia="en-US"/>
            </w:rPr>
            <w:t>:</w:t>
            <w:tab/>
          </w:r>
          <w:hyperlink w:anchor="__RefHeading___Toc27293741">
            <w:r>
              <w:rPr>
                <w:rStyle w:val="IndexLink"/>
                <w:lang w:val="en-US" w:eastAsia="en-US"/>
              </w:rPr>
              <w:t>4</w:t>
            </w:r>
          </w:hyperlink>
        </w:p>
        <w:p>
          <w:pPr>
            <w:pStyle w:val="Contents2"/>
            <w:tabs>
              <w:tab w:val="clear" w:pos="720"/>
              <w:tab w:val="right" w:pos="10790" w:leader="dot"/>
            </w:tabs>
            <w:rPr>
              <w:lang w:val="en-US" w:eastAsia="en-US"/>
            </w:rPr>
          </w:pPr>
          <w:r>
            <w:rPr>
              <w:rFonts w:cs="Book Antiqua" w:ascii="Book Antiqua" w:hAnsi="Book Antiqua"/>
              <w:lang w:val="en-US" w:eastAsia="en-US"/>
            </w:rPr>
            <w:t>WEAPONS</w:t>
          </w:r>
          <w:r>
            <w:rPr>
              <w:lang w:val="en-US" w:eastAsia="en-US"/>
            </w:rPr>
            <w:t>:</w:t>
            <w:tab/>
          </w:r>
          <w:hyperlink w:anchor="__RefHeading___Toc27293742">
            <w:r>
              <w:rPr>
                <w:rStyle w:val="IndexLink"/>
                <w:lang w:val="en-US" w:eastAsia="en-US"/>
              </w:rPr>
              <w:t>5</w:t>
            </w:r>
          </w:hyperlink>
        </w:p>
        <w:p>
          <w:pPr>
            <w:pStyle w:val="Contents1"/>
            <w:tabs>
              <w:tab w:val="clear" w:pos="720"/>
              <w:tab w:val="right" w:pos="10790" w:leader="dot"/>
            </w:tabs>
            <w:rPr>
              <w:lang w:val="en-US" w:eastAsia="en-US"/>
            </w:rPr>
          </w:pPr>
          <w:r>
            <w:rPr>
              <w:rFonts w:cs="Book Antiqua" w:ascii="Book Antiqua" w:hAnsi="Book Antiqua"/>
              <w:lang w:val="en-US" w:eastAsia="en-US"/>
            </w:rPr>
            <w:t>UNIT LIST:</w:t>
          </w:r>
          <w:r>
            <w:rPr>
              <w:lang w:val="en-US" w:eastAsia="en-US"/>
            </w:rPr>
            <w:tab/>
          </w:r>
          <w:hyperlink w:anchor="__RefHeading___Toc27293743">
            <w:r>
              <w:rPr>
                <w:rStyle w:val="IndexLink"/>
                <w:lang w:val="en-US" w:eastAsia="en-US"/>
              </w:rPr>
              <w:t>6</w:t>
            </w:r>
          </w:hyperlink>
        </w:p>
        <w:p>
          <w:pPr>
            <w:pStyle w:val="Contents2"/>
            <w:tabs>
              <w:tab w:val="clear" w:pos="720"/>
              <w:tab w:val="right" w:pos="10790" w:leader="dot"/>
            </w:tabs>
            <w:rPr>
              <w:lang w:val="en-US" w:eastAsia="en-US"/>
            </w:rPr>
          </w:pPr>
          <w:r>
            <w:rPr>
              <w:rFonts w:cs="Book Antiqua" w:ascii="Book Antiqua" w:hAnsi="Book Antiqua"/>
              <w:lang w:val="en-US" w:eastAsia="en-US"/>
            </w:rPr>
            <w:t>HUMAN:</w:t>
          </w:r>
          <w:r>
            <w:rPr>
              <w:lang w:val="en-US" w:eastAsia="en-US"/>
            </w:rPr>
            <w:tab/>
          </w:r>
          <w:hyperlink w:anchor="__RefHeading___Toc27293744">
            <w:r>
              <w:rPr>
                <w:rStyle w:val="IndexLink"/>
                <w:lang w:val="en-US" w:eastAsia="en-US"/>
              </w:rPr>
              <w:t>6</w:t>
            </w:r>
          </w:hyperlink>
        </w:p>
        <w:p>
          <w:pPr>
            <w:pStyle w:val="Contents2"/>
            <w:tabs>
              <w:tab w:val="clear" w:pos="720"/>
              <w:tab w:val="right" w:pos="10790" w:leader="dot"/>
            </w:tabs>
            <w:rPr>
              <w:lang w:val="en-US" w:eastAsia="en-US"/>
            </w:rPr>
          </w:pPr>
          <w:r>
            <w:rPr>
              <w:rFonts w:cs="Book Antiqua" w:ascii="Book Antiqua" w:hAnsi="Book Antiqua"/>
              <w:lang w:val="en-US" w:eastAsia="en-US"/>
            </w:rPr>
            <w:t>ORC:</w:t>
          </w:r>
          <w:r>
            <w:rPr>
              <w:lang w:val="en-US" w:eastAsia="en-US"/>
            </w:rPr>
            <w:tab/>
          </w:r>
          <w:hyperlink w:anchor="__RefHeading___Toc27293745">
            <w:r>
              <w:rPr>
                <w:rStyle w:val="IndexLink"/>
                <w:lang w:val="en-US" w:eastAsia="en-US"/>
              </w:rPr>
              <w:t>7</w:t>
            </w:r>
          </w:hyperlink>
        </w:p>
        <w:p>
          <w:pPr>
            <w:pStyle w:val="Contents2"/>
            <w:tabs>
              <w:tab w:val="clear" w:pos="720"/>
              <w:tab w:val="right" w:pos="10790" w:leader="dot"/>
            </w:tabs>
            <w:rPr>
              <w:lang w:val="en-US" w:eastAsia="en-US"/>
            </w:rPr>
          </w:pPr>
          <w:r>
            <w:rPr>
              <w:rFonts w:cs="Book Antiqua" w:ascii="Book Antiqua" w:hAnsi="Book Antiqua"/>
              <w:lang w:val="en-US" w:eastAsia="en-US"/>
            </w:rPr>
            <w:t>UNDEAD:</w:t>
          </w:r>
          <w:r>
            <w:rPr>
              <w:lang w:val="en-US" w:eastAsia="en-US"/>
            </w:rPr>
            <w:tab/>
          </w:r>
          <w:hyperlink w:anchor="__RefHeading___Toc27293746">
            <w:r>
              <w:rPr>
                <w:rStyle w:val="IndexLink"/>
                <w:lang w:val="en-US" w:eastAsia="en-US"/>
              </w:rPr>
              <w:t>7</w:t>
            </w:r>
          </w:hyperlink>
        </w:p>
        <w:p>
          <w:pPr>
            <w:pStyle w:val="Contents2"/>
            <w:tabs>
              <w:tab w:val="clear" w:pos="720"/>
              <w:tab w:val="right" w:pos="10790" w:leader="dot"/>
            </w:tabs>
            <w:rPr>
              <w:lang w:val="en-US" w:eastAsia="en-US"/>
            </w:rPr>
          </w:pPr>
          <w:r>
            <w:rPr>
              <w:rFonts w:cs="Book Antiqua" w:ascii="Book Antiqua" w:hAnsi="Book Antiqua"/>
              <w:lang w:val="en-US" w:eastAsia="en-US"/>
            </w:rPr>
            <w:t>NIGHT ELF:</w:t>
          </w:r>
          <w:r>
            <w:rPr>
              <w:lang w:val="en-US" w:eastAsia="en-US"/>
            </w:rPr>
            <w:tab/>
          </w:r>
          <w:hyperlink w:anchor="__RefHeading___Toc27293747">
            <w:r>
              <w:rPr>
                <w:rStyle w:val="IndexLink"/>
                <w:lang w:val="en-US" w:eastAsia="en-US"/>
              </w:rPr>
              <w:t>8</w:t>
            </w:r>
          </w:hyperlink>
        </w:p>
        <w:p>
          <w:pPr>
            <w:pStyle w:val="Contents2"/>
            <w:tabs>
              <w:tab w:val="clear" w:pos="720"/>
              <w:tab w:val="right" w:pos="10790" w:leader="dot"/>
            </w:tabs>
            <w:rPr>
              <w:lang w:val="en-US" w:eastAsia="en-US"/>
            </w:rPr>
          </w:pPr>
          <w:r>
            <w:rPr>
              <w:rFonts w:cs="Book Antiqua" w:ascii="Book Antiqua" w:hAnsi="Book Antiqua"/>
              <w:lang w:val="en-US" w:eastAsia="en-US"/>
            </w:rPr>
            <w:t>NEUTRAL PASSIVE:</w:t>
          </w:r>
          <w:r>
            <w:rPr>
              <w:lang w:val="en-US" w:eastAsia="en-US"/>
            </w:rPr>
            <w:tab/>
          </w:r>
          <w:hyperlink w:anchor="__RefHeading___Toc27293748">
            <w:r>
              <w:rPr>
                <w:rStyle w:val="IndexLink"/>
                <w:lang w:val="en-US" w:eastAsia="en-US"/>
              </w:rPr>
              <w:t>9</w:t>
            </w:r>
          </w:hyperlink>
        </w:p>
        <w:p>
          <w:pPr>
            <w:pStyle w:val="Contents2"/>
            <w:tabs>
              <w:tab w:val="clear" w:pos="720"/>
              <w:tab w:val="right" w:pos="10790" w:leader="dot"/>
            </w:tabs>
            <w:rPr>
              <w:lang w:val="en-US" w:eastAsia="en-US"/>
            </w:rPr>
          </w:pPr>
          <w:r>
            <w:rPr>
              <w:rFonts w:cs="Book Antiqua" w:ascii="Book Antiqua" w:hAnsi="Book Antiqua"/>
              <w:lang w:val="en-US" w:eastAsia="en-US"/>
            </w:rPr>
            <w:t>NEUTRAL HOSTILE:</w:t>
          </w:r>
          <w:r>
            <w:rPr>
              <w:lang w:val="en-US" w:eastAsia="en-US"/>
            </w:rPr>
            <w:tab/>
          </w:r>
          <w:hyperlink w:anchor="__RefHeading___Toc27293749">
            <w:r>
              <w:rPr>
                <w:rStyle w:val="IndexLink"/>
                <w:lang w:val="en-US" w:eastAsia="en-US"/>
              </w:rPr>
              <w:t>10</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This manual was created for you by TucksMa</w:t>
      </w:r>
    </w:p>
    <w:p>
      <w:pPr>
        <w:pStyle w:val="Normal"/>
        <w:jc w:val="center"/>
        <w:rPr>
          <w:rFonts w:ascii="Book Antiqua" w:hAnsi="Book Antiqua" w:cs="Book Antiqua"/>
          <w:sz w:val="20"/>
        </w:rPr>
      </w:pPr>
      <w:r>
        <w:rPr>
          <w:rFonts w:cs="Book Antiqua" w:ascii="Book Antiqua" w:hAnsi="Book Antiqua"/>
          <w:sz w:val="20"/>
        </w:rPr>
        <w:t>Questions about the DM Mod?</w:t>
      </w:r>
    </w:p>
    <w:p>
      <w:pPr>
        <w:pStyle w:val="Normal"/>
        <w:jc w:val="center"/>
        <w:rPr>
          <w:rFonts w:ascii="Book Antiqua" w:hAnsi="Book Antiqua" w:cs="Book Antiqua"/>
          <w:sz w:val="20"/>
        </w:rPr>
      </w:pPr>
      <w:r>
        <w:rPr>
          <w:rFonts w:cs="Book Antiqua" w:ascii="Book Antiqua" w:hAnsi="Book Antiqua"/>
          <w:sz w:val="20"/>
        </w:rPr>
        <w:t xml:space="preserve">Go to </w:t>
      </w:r>
      <w:hyperlink r:id="rId2">
        <w:r>
          <w:rPr>
            <w:rStyle w:val="InternetLink"/>
            <w:sz w:val="20"/>
          </w:rPr>
          <w:t>http://www.wc3campaigns.com/DMmod</w:t>
        </w:r>
      </w:hyperlink>
    </w:p>
    <w:p>
      <w:pPr>
        <w:pStyle w:val="Heading1"/>
        <w:tabs>
          <w:tab w:val="clear" w:pos="720"/>
          <w:tab w:val="right" w:pos="10800" w:leader="dot"/>
        </w:tabs>
        <w:rPr>
          <w:rFonts w:ascii="Book Antiqua" w:hAnsi="Book Antiqua" w:cs="Book Antiqua"/>
          <w:sz w:val="24"/>
        </w:rPr>
      </w:pPr>
      <w:bookmarkStart w:id="0" w:name="__RefHeading___Toc27293732"/>
      <w:bookmarkEnd w:id="0"/>
      <w:r>
        <w:rPr>
          <w:rFonts w:cs="Book Antiqua" w:ascii="Book Antiqua" w:hAnsi="Book Antiqua"/>
          <w:sz w:val="24"/>
        </w:rPr>
        <w:t>Introduction:</w:t>
      </w:r>
    </w:p>
    <w:p>
      <w:pPr>
        <w:pStyle w:val="Normal"/>
        <w:spacing w:before="0" w:after="120"/>
        <w:jc w:val="both"/>
        <w:rPr/>
      </w:pPr>
      <w:r>
        <w:rPr>
          <w:rFonts w:cs="Book Antiqua" w:ascii="Book Antiqua" w:hAnsi="Book Antiqua"/>
          <w:sz w:val="20"/>
        </w:rPr>
        <w:t xml:space="preserve">This manual is a supplement to the </w:t>
      </w:r>
      <w:r>
        <w:rPr>
          <w:rFonts w:cs="Book Antiqua" w:ascii="Book Antiqua" w:hAnsi="Book Antiqua"/>
          <w:b/>
          <w:sz w:val="20"/>
        </w:rPr>
        <w:t>Dungeon Master Modification</w:t>
      </w:r>
      <w:r>
        <w:rPr>
          <w:rFonts w:cs="Book Antiqua" w:ascii="Book Antiqua" w:hAnsi="Book Antiqua"/>
          <w:sz w:val="20"/>
        </w:rPr>
        <w:t xml:space="preserve"> for WarCraft III.  It contains all the code Lists available to the DM in one handy printable version.  Also available at the DM Mod website is; the DM Guide that explains the Dialog System and all the commands available to the Dungeon Master, and a Player Character Creation Guide for use by players when creating their hero!</w:t>
      </w:r>
      <w:r>
        <w:br w:type="page"/>
      </w:r>
    </w:p>
    <w:p>
      <w:pPr>
        <w:pStyle w:val="Heading1"/>
        <w:rPr>
          <w:rFonts w:ascii="Book Antiqua" w:hAnsi="Book Antiqua" w:cs="Book Antiqua"/>
          <w:sz w:val="24"/>
        </w:rPr>
      </w:pPr>
      <w:bookmarkStart w:id="1" w:name="__RefHeading___Toc27293733"/>
      <w:bookmarkEnd w:id="1"/>
      <w:r>
        <w:rPr>
          <w:rFonts w:cs="Book Antiqua" w:ascii="Book Antiqua" w:hAnsi="Book Antiqua"/>
          <w:sz w:val="24"/>
        </w:rPr>
        <w:t>ITEM LIST:</w:t>
      </w:r>
    </w:p>
    <w:p>
      <w:pPr>
        <w:pStyle w:val="Normal"/>
        <w:jc w:val="both"/>
        <w:rPr/>
      </w:pPr>
      <w:r>
        <w:rPr>
          <w:rFonts w:cs="Book Antiqua" w:ascii="Book Antiqua" w:hAnsi="Book Antiqua"/>
          <w:sz w:val="20"/>
        </w:rPr>
        <w:t xml:space="preserve">This first section lists all the </w:t>
      </w:r>
      <w:r>
        <w:rPr>
          <w:rFonts w:cs="Book Antiqua" w:ascii="Book Antiqua" w:hAnsi="Book Antiqua"/>
          <w:b/>
          <w:sz w:val="20"/>
        </w:rPr>
        <w:t>items</w:t>
      </w:r>
      <w:r>
        <w:rPr>
          <w:rFonts w:cs="Book Antiqua" w:ascii="Book Antiqua" w:hAnsi="Book Antiqua"/>
          <w:sz w:val="20"/>
        </w:rPr>
        <w:t xml:space="preserve"> available for the DM to place.  The first column is the number which must be typed to place it in the game.  The second column represents the name of the item as you will see it in the World Editor Unit Pallet.</w:t>
      </w:r>
    </w:p>
    <w:p>
      <w:pPr>
        <w:pStyle w:val="Normal"/>
        <w:tabs>
          <w:tab w:val="clear" w:pos="720"/>
          <w:tab w:val="left" w:pos="1800" w:leader="none"/>
          <w:tab w:val="left" w:pos="5310" w:leader="none"/>
          <w:tab w:val="left" w:pos="6480" w:leader="none"/>
        </w:tabs>
        <w:spacing w:before="120" w:after="0"/>
        <w:ind w:left="634" w:hanging="0"/>
        <w:rPr>
          <w:rFonts w:ascii="Book Antiqua" w:hAnsi="Book Antiqua" w:cs="Book Antiqua"/>
          <w:b/>
          <w:b/>
          <w:sz w:val="22"/>
          <w:u w:val="single"/>
        </w:rPr>
      </w:pPr>
      <w:r>
        <w:rPr>
          <w:rFonts w:cs="Book Antiqua" w:ascii="Book Antiqua" w:hAnsi="Book Antiqua"/>
          <w:b/>
          <w:sz w:val="22"/>
          <w:u w:val="single"/>
        </w:rPr>
        <w:t>ITEM #</w:t>
        <w:tab/>
        <w:t>ITEM NAME</w:t>
        <w:tab/>
        <w:t>ITEM #</w:t>
        <w:tab/>
        <w:t xml:space="preserve">ITEM NAME                           </w:t>
        <w:tab/>
        <w:t xml:space="preserve">                                 </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0 </w:t>
        <w:tab/>
        <w:t>Amulet of Recall</w:t>
        <w:tab/>
        <w:t xml:space="preserve">66 </w:t>
        <w:tab/>
        <w:t>Mooncrystal</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w:t>
        <w:tab/>
        <w:t>Ankh of Reincarnation</w:t>
        <w:tab/>
        <w:t xml:space="preserve">67 </w:t>
        <w:tab/>
        <w:t>Night Elf Flag</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2 </w:t>
        <w:tab/>
        <w:t>Circlet of Nobility</w:t>
        <w:tab/>
        <w:t xml:space="preserve">68 </w:t>
        <w:tab/>
        <w:t>Orc Flag</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 </w:t>
        <w:tab/>
        <w:t>Medallion of Courage</w:t>
        <w:tab/>
        <w:t xml:space="preserve">69 </w:t>
        <w:tab/>
        <w:t>Partial Key of Three Moons</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 </w:t>
        <w:tab/>
        <w:t>Necklace of Spell Immunity</w:t>
        <w:tab/>
        <w:t xml:space="preserve">70 </w:t>
        <w:tab/>
        <w:t>Periapt of Vitality</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 </w:t>
        <w:tab/>
        <w:t>Pendant of Energy</w:t>
        <w:tab/>
        <w:t xml:space="preserve">71 </w:t>
        <w:tab/>
        <w:t>Phat Lew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 </w:t>
        <w:tab/>
        <w:t>Pendant of Mana</w:t>
        <w:tab/>
        <w:t xml:space="preserve">72 </w:t>
        <w:tab/>
        <w:t>Red Drake Egg</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7 </w:t>
        <w:tab/>
        <w:t>Robe of the Magi</w:t>
        <w:tab/>
        <w:t xml:space="preserve">73 </w:t>
        <w:tab/>
        <w:t>Scourge Bone Chimes</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8 </w:t>
        <w:tab/>
        <w:t>Gerard's Lost Ledger</w:t>
        <w:tab/>
        <w:t xml:space="preserve">74 </w:t>
        <w:tab/>
        <w:t>Skull Shield</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9 </w:t>
        <w:tab/>
        <w:t>Manual of Health</w:t>
        <w:tab/>
        <w:t xml:space="preserve">75 </w:t>
        <w:tab/>
        <w:t>Skull of Gul'dan</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0 </w:t>
        <w:tab/>
        <w:t>Tome of Agility</w:t>
        <w:tab/>
        <w:t xml:space="preserve">76 </w:t>
        <w:tab/>
        <w:t>Soul</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1 </w:t>
        <w:tab/>
        <w:t>Tome of Agility + 2</w:t>
        <w:tab/>
        <w:t xml:space="preserve">77 </w:t>
        <w:tab/>
        <w:t>Spiked Colla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2 </w:t>
        <w:tab/>
        <w:t>Tome of Experience</w:t>
        <w:tab/>
        <w:t xml:space="preserve">78 </w:t>
        <w:tab/>
        <w:t>Stone Token</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3 </w:t>
        <w:tab/>
        <w:t>Tome of Greater Experience</w:t>
        <w:tab/>
        <w:t xml:space="preserve">79 </w:t>
        <w:tab/>
        <w:t>Sun Key</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4 </w:t>
        <w:tab/>
        <w:t>Tome of Intelligence</w:t>
        <w:tab/>
        <w:t xml:space="preserve">80 </w:t>
        <w:tab/>
        <w:t>Talisman of the Wild</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5 </w:t>
        <w:tab/>
        <w:t>Tome of Intelligence + 2</w:t>
        <w:tab/>
        <w:t xml:space="preserve">81 </w:t>
        <w:tab/>
        <w:t>The Heart of Searinox</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6 </w:t>
        <w:tab/>
        <w:t>Tome of Knowledge</w:t>
        <w:tab/>
        <w:t xml:space="preserve">82 </w:t>
        <w:tab/>
        <w:t>The Lion Horn of Stormwind</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7 </w:t>
        <w:tab/>
        <w:t>Tome of Power</w:t>
        <w:tab/>
        <w:t xml:space="preserve">83 </w:t>
        <w:tab/>
        <w:t>Totem of Migh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8 </w:t>
        <w:tab/>
        <w:t>Tome of Strength</w:t>
        <w:tab/>
        <w:t xml:space="preserve">84 </w:t>
        <w:tab/>
        <w:t>Undead Flag</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9 </w:t>
        <w:tab/>
        <w:t>Tome of Strength + 2</w:t>
        <w:tab/>
        <w:t xml:space="preserve">85 </w:t>
        <w:tab/>
        <w:t>Urn of King Terenas</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20 </w:t>
        <w:tab/>
        <w:t>Belt of Giant Strength</w:t>
        <w:tab/>
        <w:t xml:space="preserve">86 </w:t>
        <w:tab/>
        <w:t>Voodoo Doll</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21 </w:t>
        <w:tab/>
        <w:t>Boots of Elvenkind</w:t>
        <w:tab/>
        <w:t xml:space="preserve">87 </w:t>
        <w:tab/>
        <w:t>Warsong Battle Drums</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22 </w:t>
        <w:tab/>
        <w:t>Boots of Speed</w:t>
        <w:tab/>
        <w:t xml:space="preserve">88 </w:t>
        <w:tab/>
        <w:t>Potion of Greater Healing</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23 </w:t>
        <w:tab/>
        <w:t>Bracer of Agility</w:t>
        <w:tab/>
        <w:t xml:space="preserve">89 </w:t>
        <w:tab/>
        <w:t>Potion of Healing</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24 </w:t>
        <w:tab/>
        <w:t>Cloak of Flames</w:t>
        <w:tab/>
        <w:t xml:space="preserve">90 </w:t>
        <w:tab/>
        <w:t>Potion of Greater Mana</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25 </w:t>
        <w:tab/>
        <w:t>Cloak of Shadows</w:t>
        <w:tab/>
        <w:t xml:space="preserve">91 </w:t>
        <w:tab/>
        <w:t>Potion of Mana</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26 </w:t>
        <w:tab/>
        <w:t>Gloves of Haste</w:t>
        <w:tab/>
        <w:t xml:space="preserve">92 </w:t>
        <w:tab/>
        <w:t>Potion of Greater Invisibility</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27 </w:t>
        <w:tab/>
        <w:t>Hood of Cunning</w:t>
        <w:tab/>
        <w:t xml:space="preserve">93 </w:t>
        <w:tab/>
        <w:t>Potion of Invisibility</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28 </w:t>
        <w:tab/>
        <w:t>Mask of Death</w:t>
        <w:tab/>
        <w:t xml:space="preserve">94 </w:t>
        <w:tab/>
        <w:t>Anti-magic Potion</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29 </w:t>
        <w:tab/>
        <w:t>Crown of Kings</w:t>
        <w:tab/>
        <w:t xml:space="preserve">95 </w:t>
        <w:tab/>
        <w:t>Potion of Invulnerability</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0 </w:t>
        <w:tab/>
        <w:t>Helm of Valor</w:t>
        <w:tab/>
        <w:t xml:space="preserve">96 </w:t>
        <w:tab/>
        <w:t>Potion of Restoration</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1 </w:t>
        <w:tab/>
        <w:t>Scepter of Mastery</w:t>
        <w:tab/>
        <w:t xml:space="preserve">97 </w:t>
        <w:tab/>
        <w:t>Potion of Speed</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2 </w:t>
        <w:tab/>
        <w:t>Crystal Ball</w:t>
        <w:tab/>
        <w:t xml:space="preserve">98 </w:t>
        <w:tab/>
        <w:t>Claws of Attack + 12</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3 </w:t>
        <w:tab/>
        <w:t>Enchanted Gemstone</w:t>
        <w:tab/>
        <w:t xml:space="preserve">99 </w:t>
        <w:tab/>
        <w:t>Claws of Attack + 15</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4 </w:t>
        <w:tab/>
        <w:t>Gem of True Seeing</w:t>
        <w:tab/>
        <w:t xml:space="preserve">100 </w:t>
        <w:tab/>
        <w:t>Claws of Attack +  3</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5 </w:t>
        <w:tab/>
        <w:t>Health Stone</w:t>
        <w:tab/>
        <w:t xml:space="preserve">101 </w:t>
        <w:tab/>
        <w:t>Claws of Attack +  6</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6 </w:t>
        <w:tab/>
        <w:t>Inferno Stone</w:t>
        <w:tab/>
        <w:t xml:space="preserve">102 </w:t>
        <w:tab/>
        <w:t>Claws of Attack +  9</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7 </w:t>
        <w:tab/>
        <w:t>Mana Stone</w:t>
        <w:tab/>
        <w:t xml:space="preserve">103 </w:t>
        <w:tab/>
        <w:t>Gauntlets of Ogre Strength</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8 </w:t>
        <w:tab/>
        <w:t>Orb of Fire</w:t>
        <w:tab/>
        <w:t xml:space="preserve">104 </w:t>
        <w:tab/>
        <w:t>Mantle of Intelligenc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9 </w:t>
        <w:tab/>
        <w:t>Orb of Frost</w:t>
        <w:tab/>
        <w:t xml:space="preserve">105 </w:t>
        <w:tab/>
        <w:t>Slippers of Agility</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0 </w:t>
        <w:tab/>
        <w:t>Orb of Lightning</w:t>
        <w:tab/>
        <w:t xml:space="preserve">106 </w:t>
        <w:tab/>
        <w:t>Jade Ring</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1 </w:t>
        <w:tab/>
        <w:t>Soul Gem</w:t>
        <w:tab/>
        <w:t xml:space="preserve">107 </w:t>
        <w:tab/>
        <w:t>Lion's Ring</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2 </w:t>
        <w:tab/>
        <w:t>Talisman of Evasion</w:t>
        <w:tab/>
        <w:t xml:space="preserve">108 </w:t>
        <w:tab/>
        <w:t>Periapt of Health</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3 </w:t>
        <w:tab/>
        <w:t>Alleria's Flute of Accuracy</w:t>
        <w:tab/>
        <w:t xml:space="preserve">109 </w:t>
        <w:tab/>
        <w:t>Ring of Regeneration</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4 </w:t>
        <w:tab/>
        <w:t>Ancient Figurine</w:t>
        <w:tab/>
        <w:t xml:space="preserve">110 </w:t>
        <w:tab/>
        <w:t>Ring of Superiority</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5 </w:t>
        <w:tab/>
        <w:t>Ancient Janggo of Endurance</w:t>
        <w:tab/>
        <w:t xml:space="preserve">111 </w:t>
        <w:tab/>
        <w:t>Sobi Mask</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6 </w:t>
        <w:tab/>
        <w:t>Blood Key</w:t>
        <w:tab/>
        <w:t xml:space="preserve">112 </w:t>
        <w:tab/>
        <w:t>Spider Ring</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47</w:t>
        <w:tab/>
        <w:t>Book of the Dead</w:t>
        <w:tab/>
        <w:t xml:space="preserve">113 </w:t>
        <w:tab/>
        <w:t>Ring of Protection + 1</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8 </w:t>
        <w:tab/>
        <w:t>Cheese</w:t>
        <w:tab/>
        <w:t xml:space="preserve">114 </w:t>
        <w:tab/>
        <w:t>Ring of Protection + 2</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9 </w:t>
        <w:tab/>
        <w:t>Demonic Figurine</w:t>
        <w:tab/>
        <w:t xml:space="preserve">115 </w:t>
        <w:tab/>
        <w:t>Ring of Protection + 3</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0 </w:t>
        <w:tab/>
        <w:t>Druid Pouch</w:t>
        <w:tab/>
        <w:t xml:space="preserve">116 </w:t>
        <w:tab/>
        <w:t>Ring of Protection + 4</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1 </w:t>
        <w:tab/>
        <w:t>Empty Vial</w:t>
        <w:tab/>
        <w:t xml:space="preserve">117 </w:t>
        <w:tab/>
        <w:t>Ring of Protection + 5</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2 </w:t>
        <w:tab/>
        <w:t>Full Vial</w:t>
        <w:tab/>
        <w:t xml:space="preserve">118 </w:t>
        <w:tab/>
        <w:t>Scroll of Animate dead</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3 </w:t>
        <w:tab/>
        <w:t>Ghost Key</w:t>
        <w:tab/>
        <w:t xml:space="preserve">119 </w:t>
        <w:tab/>
        <w:t>Scroll of Healing</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4 </w:t>
        <w:tab/>
        <w:t>Glyph of Purification</w:t>
        <w:tab/>
        <w:t xml:space="preserve">120 </w:t>
        <w:tab/>
        <w:t>Scroll of Mana</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5 </w:t>
        <w:tab/>
        <w:t>Goblin Land Mines</w:t>
        <w:tab/>
        <w:t xml:space="preserve">121 </w:t>
        <w:tab/>
        <w:t>Scroll of Protection</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6 </w:t>
        <w:tab/>
        <w:t>Goblin Night Scope</w:t>
        <w:tab/>
        <w:t xml:space="preserve">122 </w:t>
        <w:tab/>
        <w:t>Scroll of Restoration</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7 </w:t>
        <w:tab/>
        <w:t>Heart of Aszune</w:t>
        <w:tab/>
        <w:t xml:space="preserve">123 </w:t>
        <w:tab/>
        <w:t>Scroll of Resurrection</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8 </w:t>
        <w:tab/>
        <w:t>Horn of Cenarius</w:t>
        <w:tab/>
        <w:t xml:space="preserve">124 </w:t>
        <w:tab/>
        <w:t>Scroll of Town Portal</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9 </w:t>
        <w:tab/>
        <w:t>Human Flag</w:t>
        <w:tab/>
        <w:t xml:space="preserve">125 </w:t>
        <w:tab/>
        <w:t>Scroll of the Beas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0 </w:t>
        <w:tab/>
        <w:t>Ironwood Branch</w:t>
        <w:tab/>
        <w:t xml:space="preserve">126 </w:t>
        <w:tab/>
        <w:t>Healing Wards</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1 </w:t>
        <w:tab/>
        <w:t>Key of Three Moons</w:t>
        <w:tab/>
        <w:t xml:space="preserve">127 </w:t>
        <w:tab/>
        <w:t>Sentry Wards</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2 </w:t>
        <w:tab/>
        <w:t>Khadgar's Pipe of Insight</w:t>
        <w:tab/>
        <w:t xml:space="preserve">128 </w:t>
        <w:tab/>
        <w:t>Wand of Illusion</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3 </w:t>
        <w:tab/>
        <w:t>Legion Doom-Horn</w:t>
        <w:tab/>
        <w:t xml:space="preserve">129 </w:t>
        <w:tab/>
        <w:t>Wand of Lightning shield</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4 </w:t>
        <w:tab/>
        <w:t>Maul of Strength</w:t>
        <w:tab/>
        <w:t xml:space="preserve">130 </w:t>
        <w:tab/>
        <w:t>Wand of Negation</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5 </w:t>
        <w:tab/>
        <w:t>Moon Key</w:t>
        <w:tab/>
        <w:t xml:space="preserve">131 </w:t>
        <w:tab/>
        <w:t>Wand of the Wind</w:t>
      </w:r>
    </w:p>
    <w:p>
      <w:pPr>
        <w:pStyle w:val="Heading1"/>
        <w:rPr>
          <w:rFonts w:ascii="Book Antiqua" w:hAnsi="Book Antiqua" w:cs="Book Antiqua"/>
          <w:sz w:val="24"/>
        </w:rPr>
      </w:pPr>
      <w:bookmarkStart w:id="2" w:name="__RefHeading___Toc27293734"/>
      <w:bookmarkEnd w:id="2"/>
      <w:r>
        <w:rPr>
          <w:rFonts w:cs="Book Antiqua" w:ascii="Book Antiqua" w:hAnsi="Book Antiqua"/>
          <w:sz w:val="24"/>
        </w:rPr>
        <w:t>SPECIAL EFFECTS LIST:</w:t>
      </w:r>
    </w:p>
    <w:p>
      <w:pPr>
        <w:pStyle w:val="Normal"/>
        <w:jc w:val="both"/>
        <w:rPr>
          <w:sz w:val="20"/>
        </w:rPr>
      </w:pPr>
      <w:r>
        <w:rPr>
          <w:rFonts w:cs="Book Antiqua" w:ascii="Book Antiqua" w:hAnsi="Book Antiqua"/>
          <w:sz w:val="20"/>
        </w:rPr>
        <w:t xml:space="preserve">This section lists all the </w:t>
      </w:r>
      <w:r>
        <w:rPr>
          <w:rFonts w:cs="Book Antiqua" w:ascii="Book Antiqua" w:hAnsi="Book Antiqua"/>
          <w:b/>
          <w:sz w:val="20"/>
        </w:rPr>
        <w:t xml:space="preserve">special effects </w:t>
      </w:r>
      <w:r>
        <w:rPr>
          <w:rFonts w:cs="Book Antiqua" w:ascii="Book Antiqua" w:hAnsi="Book Antiqua"/>
          <w:sz w:val="20"/>
        </w:rPr>
        <w:t>available for the Dungeon Master (DM) to place.  The first column (SPEC EFFECT NUMBER) is the number which must be typed, within the DM System, to place it in the game.  The second column (SPECIAL EFFECT NAME) represents the name of the effect as you will see it in the World Editor item pallet.</w:t>
      </w:r>
    </w:p>
    <w:p>
      <w:pPr>
        <w:pStyle w:val="Heading2"/>
        <w:rPr>
          <w:rFonts w:ascii="Book Antiqua" w:hAnsi="Book Antiqua" w:cs="Book Antiqua"/>
        </w:rPr>
      </w:pPr>
      <w:bookmarkStart w:id="3" w:name="__RefHeading___Toc27293735"/>
      <w:bookmarkEnd w:id="3"/>
      <w:r>
        <w:rPr>
          <w:rFonts w:cs="Book Antiqua" w:ascii="Book Antiqua" w:hAnsi="Book Antiqua"/>
        </w:rPr>
        <w:t>DEMON:</w:t>
      </w:r>
    </w:p>
    <w:p>
      <w:pPr>
        <w:pStyle w:val="TextBodyIndent"/>
        <w:tabs>
          <w:tab w:val="clear" w:pos="720"/>
          <w:tab w:val="left" w:pos="1800" w:leader="none"/>
          <w:tab w:val="left" w:pos="5040" w:leader="none"/>
          <w:tab w:val="left" w:pos="6480" w:leader="none"/>
        </w:tabs>
        <w:ind w:left="360" w:hanging="0"/>
        <w:rPr>
          <w:b/>
          <w:b/>
          <w:sz w:val="22"/>
          <w:u w:val="single"/>
        </w:rPr>
      </w:pPr>
      <w:r>
        <w:rPr>
          <w:b/>
          <w:sz w:val="22"/>
          <w:u w:val="single"/>
        </w:rPr>
        <w:t>SPEC EFF #</w:t>
        <w:tab/>
        <w:t xml:space="preserve">SPEC EFF NAME </w:t>
        <w:tab/>
        <w:t>SPEC EFF #</w:t>
        <w:tab/>
        <w:t xml:space="preserve">SPEC EFF NAME                       </w:t>
        <w:tab/>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w:t>
        <w:tab/>
        <w:t>Dark Conversion (Zombify Target)</w:t>
        <w:tab/>
        <w:t xml:space="preserve">3 </w:t>
        <w:tab/>
        <w:t>Revive Demon (Glow1_red)</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2 </w:t>
        <w:tab/>
        <w:t>Rain of Fire (Target)</w:t>
        <w:tab/>
        <w:t xml:space="preserve">4 </w:t>
        <w:tab/>
        <w:t>Revive Demon</w:t>
      </w:r>
    </w:p>
    <w:p>
      <w:pPr>
        <w:pStyle w:val="Heading2"/>
        <w:rPr/>
      </w:pPr>
      <w:bookmarkStart w:id="4" w:name="__RefHeading___Toc27293736"/>
      <w:bookmarkEnd w:id="4"/>
      <w:r>
        <w:rPr>
          <w:rFonts w:cs="Book Antiqua" w:ascii="Book Antiqua" w:hAnsi="Book Antiqua"/>
        </w:rPr>
        <w:t>HUMAN</w:t>
      </w:r>
      <w:r>
        <w:rPr/>
        <w:t>:</w:t>
      </w:r>
    </w:p>
    <w:p>
      <w:pPr>
        <w:pStyle w:val="TextBodyIndent"/>
        <w:tabs>
          <w:tab w:val="clear" w:pos="720"/>
          <w:tab w:val="left" w:pos="1800" w:leader="none"/>
          <w:tab w:val="left" w:pos="5040" w:leader="none"/>
          <w:tab w:val="left" w:pos="6480" w:leader="none"/>
        </w:tabs>
        <w:ind w:left="360" w:hanging="0"/>
        <w:rPr>
          <w:b/>
          <w:b/>
          <w:sz w:val="22"/>
          <w:u w:val="single"/>
        </w:rPr>
      </w:pPr>
      <w:r>
        <w:rPr>
          <w:b/>
          <w:sz w:val="22"/>
          <w:u w:val="single"/>
        </w:rPr>
        <w:t>SPEC EFF #</w:t>
        <w:tab/>
        <w:t xml:space="preserve">SPEC EFF NAME </w:t>
        <w:tab/>
        <w:t>SPEC EFF #</w:t>
        <w:tab/>
        <w:t xml:space="preserve">SPEC EFF NAME                       </w:t>
        <w:tab/>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 </w:t>
        <w:tab/>
        <w:t>Avatar (Caster)</w:t>
        <w:tab/>
        <w:t xml:space="preserve">20 </w:t>
        <w:tab/>
        <w:t>Mass Teleport (Caste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 </w:t>
        <w:tab/>
        <w:t>Blizzard (Target)</w:t>
        <w:tab/>
        <w:t xml:space="preserve">21 </w:t>
        <w:tab/>
        <w:t>Mass Teleport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7 </w:t>
        <w:tab/>
        <w:t>Brilliance</w:t>
        <w:tab/>
        <w:t xml:space="preserve">22 </w:t>
        <w:tab/>
        <w:t>Mass Teleport (To)</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8 </w:t>
        <w:tab/>
        <w:t>Defend (Caster)</w:t>
        <w:tab/>
        <w:t xml:space="preserve">23 </w:t>
        <w:tab/>
        <w:t>Polymorph (Done Ground)</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9 </w:t>
        <w:tab/>
        <w:t>Devotion Aura</w:t>
        <w:tab/>
        <w:t xml:space="preserve">24 </w:t>
        <w:tab/>
        <w:t>Polymorph (Falling Sheep Ar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0 </w:t>
        <w:tab/>
        <w:t>Dispel Magic (Target)</w:t>
        <w:tab/>
        <w:t xml:space="preserve">25 </w:t>
        <w:tab/>
        <w:t>Polymorph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1 </w:t>
        <w:tab/>
        <w:t>Divine Shield (Target)</w:t>
        <w:tab/>
        <w:t xml:space="preserve">26 </w:t>
        <w:tab/>
        <w:t>Resurrect (Caste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2 </w:t>
        <w:tab/>
        <w:t>Flare (Target)</w:t>
        <w:tab/>
        <w:t xml:space="preserve">27 </w:t>
        <w:tab/>
        <w:t>Resurrect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3 </w:t>
        <w:tab/>
        <w:t>Flare (Caster)</w:t>
        <w:tab/>
        <w:t xml:space="preserve">28 </w:t>
        <w:tab/>
        <w:t>Revive Human</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4 </w:t>
        <w:tab/>
        <w:t>Heal (Target)</w:t>
        <w:tab/>
        <w:t xml:space="preserve">29 </w:t>
        <w:tab/>
        <w:t>Slow (Caste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5 </w:t>
        <w:tab/>
        <w:t>Holy Bolt (Missile)</w:t>
        <w:tab/>
        <w:t xml:space="preserve">30 </w:t>
        <w:tab/>
        <w:t>Slow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6 </w:t>
        <w:tab/>
        <w:t>Holy Bolt (Special Art)</w:t>
        <w:tab/>
        <w:t xml:space="preserve">31 </w:t>
        <w:tab/>
        <w:t>Storm Bolt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7 </w:t>
        <w:tab/>
        <w:t>Inner Fire (Target)</w:t>
        <w:tab/>
        <w:t xml:space="preserve">32 </w:t>
        <w:tab/>
        <w:t>Storm Bolt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8 </w:t>
        <w:tab/>
        <w:t>Invisibility (Target)</w:t>
        <w:tab/>
        <w:t xml:space="preserve">33 </w:t>
        <w:tab/>
        <w:t>Thunderclap (Caste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19 </w:t>
        <w:tab/>
        <w:t>Magic Sentry (Caster)</w:t>
        <w:tab/>
        <w:t xml:space="preserve">34 </w:t>
        <w:tab/>
        <w:t>Thunderclap (Target)</w:t>
      </w:r>
    </w:p>
    <w:p>
      <w:pPr>
        <w:pStyle w:val="Heading2"/>
        <w:rPr/>
      </w:pPr>
      <w:bookmarkStart w:id="5" w:name="__RefHeading___Toc27293737"/>
      <w:bookmarkEnd w:id="5"/>
      <w:r>
        <w:rPr>
          <w:rFonts w:cs="Book Antiqua" w:ascii="Book Antiqua" w:hAnsi="Book Antiqua"/>
        </w:rPr>
        <w:t>ITEM</w:t>
      </w:r>
      <w:r>
        <w:rPr/>
        <w:t>:</w:t>
      </w:r>
    </w:p>
    <w:p>
      <w:pPr>
        <w:pStyle w:val="TextBodyIndent"/>
        <w:tabs>
          <w:tab w:val="clear" w:pos="720"/>
          <w:tab w:val="left" w:pos="1800" w:leader="none"/>
          <w:tab w:val="left" w:pos="5040" w:leader="none"/>
          <w:tab w:val="left" w:pos="6480" w:leader="none"/>
        </w:tabs>
        <w:ind w:left="360" w:hanging="0"/>
        <w:rPr>
          <w:b/>
          <w:b/>
          <w:sz w:val="22"/>
          <w:u w:val="single"/>
        </w:rPr>
      </w:pPr>
      <w:r>
        <w:rPr>
          <w:b/>
          <w:sz w:val="22"/>
          <w:u w:val="single"/>
        </w:rPr>
        <w:t>SPEC EFF #</w:t>
        <w:tab/>
        <w:t xml:space="preserve">SPEC EFF NAME </w:t>
        <w:tab/>
        <w:t>SPEC EFF #</w:t>
        <w:tab/>
        <w:t xml:space="preserve">SPEC EFF NAME                       </w:t>
        <w:tab/>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5 </w:t>
        <w:tab/>
        <w:t>Alam (Target)</w:t>
        <w:tab/>
        <w:t xml:space="preserve">46 </w:t>
        <w:tab/>
        <w:t>Alma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6 </w:t>
        <w:tab/>
        <w:t>Alco (Crown of Command Target)</w:t>
        <w:tab/>
        <w:t xml:space="preserve">47 </w:t>
        <w:tab/>
        <w:t>Alob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7 </w:t>
        <w:tab/>
        <w:t>Alda (Caster)</w:t>
        <w:tab/>
        <w:t xml:space="preserve">48 </w:t>
        <w:tab/>
        <w:t>Alre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8 </w:t>
        <w:tab/>
        <w:t>Alda (Target)</w:t>
        <w:tab/>
        <w:t xml:space="preserve">49 </w:t>
        <w:tab/>
        <w:t>Alsm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39 </w:t>
        <w:tab/>
        <w:t>Alem (Target)</w:t>
        <w:tab/>
        <w:t xml:space="preserve">50 </w:t>
        <w:tab/>
        <w:t>Also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0 </w:t>
        <w:tab/>
        <w:t>Alfb (Target)</w:t>
        <w:tab/>
        <w:t xml:space="preserve">51 </w:t>
        <w:tab/>
        <w:t>Also (Blsv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1 </w:t>
        <w:tab/>
        <w:t>Alhe (Target)</w:t>
        <w:tab/>
        <w:t xml:space="preserve">52 </w:t>
        <w:tab/>
        <w:t>Alsp (Speed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2 </w:t>
        <w:tab/>
        <w:t>Alil (Target)</w:t>
        <w:tab/>
        <w:t xml:space="preserve">53 </w:t>
        <w:tab/>
        <w:t>Alta (Crystal Ball Caste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3 </w:t>
        <w:tab/>
        <w:t>Alim (Target)</w:t>
        <w:tab/>
        <w:t xml:space="preserve">54 </w:t>
        <w:tab/>
        <w:t>Altb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44</w:t>
        <w:tab/>
        <w:t>Allb (Target)</w:t>
        <w:tab/>
        <w:t xml:space="preserve">55 </w:t>
        <w:tab/>
        <w:t>Alvi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45 </w:t>
        <w:tab/>
        <w:t>Allm (Target)</w:t>
      </w:r>
    </w:p>
    <w:p>
      <w:pPr>
        <w:pStyle w:val="Heading2"/>
        <w:rPr>
          <w:rFonts w:ascii="Book Antiqua" w:hAnsi="Book Antiqua" w:cs="Book Antiqua"/>
        </w:rPr>
      </w:pPr>
      <w:bookmarkStart w:id="6" w:name="__RefHeading___Toc27293738"/>
      <w:bookmarkEnd w:id="6"/>
      <w:r>
        <w:rPr>
          <w:rFonts w:cs="Book Antiqua" w:ascii="Book Antiqua" w:hAnsi="Book Antiqua"/>
        </w:rPr>
        <w:t>NIGHT ELF:</w:t>
      </w:r>
    </w:p>
    <w:p>
      <w:pPr>
        <w:pStyle w:val="TextBodyIndent"/>
        <w:tabs>
          <w:tab w:val="clear" w:pos="720"/>
          <w:tab w:val="left" w:pos="1800" w:leader="none"/>
          <w:tab w:val="left" w:pos="5040" w:leader="none"/>
          <w:tab w:val="left" w:pos="6480" w:leader="none"/>
        </w:tabs>
        <w:ind w:left="360" w:hanging="0"/>
        <w:rPr>
          <w:b/>
          <w:b/>
          <w:sz w:val="22"/>
          <w:u w:val="single"/>
        </w:rPr>
      </w:pPr>
      <w:r>
        <w:rPr>
          <w:b/>
          <w:sz w:val="22"/>
          <w:u w:val="single"/>
        </w:rPr>
        <w:t>SPEC EFF #</w:t>
        <w:tab/>
        <w:t xml:space="preserve">SPEC EFF NAME </w:t>
        <w:tab/>
        <w:t>SPEC EFF #</w:t>
        <w:tab/>
        <w:t xml:space="preserve">SPEC EFF NAME                       </w:t>
        <w:tab/>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6 </w:t>
        <w:tab/>
        <w:t>Bark Skin (Target)</w:t>
        <w:tab/>
        <w:t xml:space="preserve">69 </w:t>
        <w:tab/>
        <w:t>Moon Well (Caste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7 </w:t>
        <w:tab/>
        <w:t>Battle Roar (Caster)</w:t>
        <w:tab/>
        <w:t>70</w:t>
        <w:tab/>
        <w:t>Rejuvenation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8 </w:t>
        <w:tab/>
        <w:t>Battle Roar (Target)</w:t>
        <w:tab/>
        <w:t>71</w:t>
        <w:tab/>
        <w:t>Revive Night Elf</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59 </w:t>
        <w:tab/>
        <w:t>Corrosive Breath (Target)</w:t>
        <w:tab/>
        <w:t>72</w:t>
        <w:tab/>
        <w:t>Starfall (Caste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0 </w:t>
        <w:tab/>
        <w:t>Corrosive Breath (Missile)</w:t>
        <w:tab/>
        <w:t>73</w:t>
        <w:tab/>
        <w:t>Starfall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1 </w:t>
        <w:tab/>
        <w:t>Cyclone (Target)</w:t>
        <w:tab/>
        <w:t>74</w:t>
        <w:tab/>
        <w:t>Target Art Lumbe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2 </w:t>
        <w:tab/>
        <w:t>Eat Tree (Sprite)</w:t>
        <w:tab/>
        <w:t>75</w:t>
        <w:tab/>
        <w:t>Thorns Aura</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63</w:t>
        <w:tab/>
        <w:t>Entangle Mine (Target)</w:t>
        <w:tab/>
        <w:t>76</w:t>
        <w:tab/>
        <w:t>Thorns Aura (Damag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64</w:t>
        <w:tab/>
        <w:t>Entangle Roots (Target)</w:t>
        <w:tab/>
        <w:t>77</w:t>
        <w:tab/>
        <w:t>Tranquility</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5 </w:t>
        <w:tab/>
        <w:t>Faerie Fire (Target)</w:t>
        <w:tab/>
        <w:t>78</w:t>
        <w:tab/>
        <w:t>Tree of Life Upgrade (Target Ar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6 </w:t>
        <w:tab/>
        <w:t>Immolation (Damage)</w:t>
        <w:tab/>
        <w:t>79</w:t>
        <w:tab/>
        <w:t>Tree of Life Upgrade (Target Art Hand)</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7 </w:t>
        <w:tab/>
        <w:t>Immolation (Target)</w:t>
        <w:tab/>
        <w:t>80</w:t>
        <w:tab/>
        <w:t>Trueshot Aura</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 xml:space="preserve">68 </w:t>
        <w:tab/>
        <w:t>Mana Burn (Target)</w:t>
      </w:r>
    </w:p>
    <w:p>
      <w:pPr>
        <w:pStyle w:val="Heading2"/>
        <w:rPr/>
      </w:pPr>
      <w:bookmarkStart w:id="7" w:name="__RefHeading___Toc27293739"/>
      <w:bookmarkEnd w:id="7"/>
      <w:r>
        <w:rPr>
          <w:rFonts w:cs="Book Antiqua" w:ascii="Book Antiqua" w:hAnsi="Book Antiqua"/>
        </w:rPr>
        <w:t>ORC</w:t>
      </w:r>
      <w:r>
        <w:rPr/>
        <w:t>:</w:t>
      </w:r>
    </w:p>
    <w:p>
      <w:pPr>
        <w:pStyle w:val="TextBodyIndent"/>
        <w:tabs>
          <w:tab w:val="clear" w:pos="720"/>
          <w:tab w:val="left" w:pos="1800" w:leader="none"/>
          <w:tab w:val="left" w:pos="5040" w:leader="none"/>
          <w:tab w:val="left" w:pos="6480" w:leader="none"/>
        </w:tabs>
        <w:ind w:left="360" w:hanging="0"/>
        <w:rPr>
          <w:b/>
          <w:b/>
          <w:sz w:val="22"/>
          <w:u w:val="single"/>
        </w:rPr>
      </w:pPr>
      <w:r>
        <w:rPr>
          <w:b/>
          <w:sz w:val="22"/>
          <w:u w:val="single"/>
        </w:rPr>
        <w:t>SPEC EFF #</w:t>
        <w:tab/>
        <w:t xml:space="preserve">SPEC EFF NAME </w:t>
        <w:tab/>
        <w:t>SPEC EFF #</w:t>
        <w:tab/>
        <w:t xml:space="preserve">SPEC EFF NAME                       </w:t>
        <w:tab/>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81</w:t>
        <w:tab/>
        <w:t>Berserk (Target)</w:t>
        <w:tab/>
        <w:t>94</w:t>
        <w:tab/>
        <w:t>Lightning Shield (Buff)</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82</w:t>
        <w:tab/>
        <w:t>Bloodlust (Special)</w:t>
        <w:tab/>
        <w:t>95</w:t>
        <w:tab/>
        <w:t>Lightning Shield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83</w:t>
        <w:tab/>
        <w:t>Bloodlust (Target)</w:t>
        <w:tab/>
        <w:t>96</w:t>
        <w:tab/>
        <w:t>Mirror Image (Caste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84</w:t>
        <w:tab/>
        <w:t>Command Aura</w:t>
        <w:tab/>
        <w:t>97</w:t>
        <w:tab/>
        <w:t>Mirror Image (Death Caste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85</w:t>
        <w:tab/>
        <w:t>Command Aura (Target)</w:t>
        <w:tab/>
        <w:t>98</w:t>
        <w:tab/>
        <w:t>Mirror Image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86</w:t>
        <w:tab/>
        <w:t>Earthquake (Target)</w:t>
        <w:tab/>
        <w:t>99</w:t>
        <w:tab/>
        <w:t>Purge (Buff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87</w:t>
        <w:tab/>
        <w:t>Ensnare (Missile)</w:t>
        <w:tab/>
        <w:t>100</w:t>
        <w:tab/>
        <w:t>Reincarnation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88</w:t>
        <w:tab/>
        <w:t>Ensnare (Target)</w:t>
        <w:tab/>
        <w:t>101</w:t>
        <w:tab/>
        <w:t>Revive Orc</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89</w:t>
        <w:tab/>
        <w:t>Ensnare (Air-Target)</w:t>
        <w:tab/>
        <w:t>102</w:t>
        <w:tab/>
        <w:t>Shockwave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90</w:t>
        <w:tab/>
        <w:t>Feral Spirit (Done)</w:t>
        <w:tab/>
        <w:t>103</w:t>
        <w:tab/>
        <w:t>Spike Barrie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91</w:t>
        <w:tab/>
        <w:t>Feral Spirit (Target)</w:t>
        <w:tab/>
        <w:t>104</w:t>
        <w:tab/>
        <w:t>Stasis Trap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92</w:t>
        <w:tab/>
        <w:t>Lightning Bolt</w:t>
        <w:tab/>
        <w:t>105</w:t>
        <w:tab/>
        <w:t>War Drums (Caster Heal)</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93</w:t>
        <w:tab/>
        <w:t>Lightning Bolt (Missile)</w:t>
        <w:tab/>
        <w:t>106</w:t>
        <w:tab/>
        <w:t>War Stomp (Caster)</w:t>
      </w:r>
    </w:p>
    <w:p>
      <w:pPr>
        <w:pStyle w:val="Heading2"/>
        <w:rPr/>
      </w:pPr>
      <w:bookmarkStart w:id="8" w:name="__RefHeading___Toc27293740"/>
      <w:bookmarkEnd w:id="8"/>
      <w:r>
        <w:rPr>
          <w:rFonts w:cs="Book Antiqua" w:ascii="Book Antiqua" w:hAnsi="Book Antiqua"/>
        </w:rPr>
        <w:t>OTHER</w:t>
      </w:r>
      <w:r>
        <w:rPr/>
        <w:t>:</w:t>
      </w:r>
    </w:p>
    <w:p>
      <w:pPr>
        <w:pStyle w:val="TextBodyIndent"/>
        <w:tabs>
          <w:tab w:val="clear" w:pos="720"/>
          <w:tab w:val="left" w:pos="1800" w:leader="none"/>
          <w:tab w:val="left" w:pos="5040" w:leader="none"/>
          <w:tab w:val="left" w:pos="6480" w:leader="none"/>
        </w:tabs>
        <w:ind w:left="360" w:hanging="0"/>
        <w:rPr>
          <w:b/>
          <w:b/>
          <w:sz w:val="22"/>
          <w:u w:val="single"/>
        </w:rPr>
      </w:pPr>
      <w:r>
        <w:rPr>
          <w:b/>
          <w:sz w:val="22"/>
          <w:u w:val="single"/>
        </w:rPr>
        <w:t>SPEC EFF #</w:t>
        <w:tab/>
        <w:t xml:space="preserve">SPEC EFF NAME </w:t>
        <w:tab/>
        <w:t>SPEC EFF #</w:t>
        <w:tab/>
        <w:t xml:space="preserve">SPEC EFF NAME                       </w:t>
        <w:tab/>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07</w:t>
        <w:tab/>
        <w:t>Andt</w:t>
        <w:tab/>
        <w:t>114</w:t>
        <w:tab/>
        <w:t>General Aura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08</w:t>
        <w:tab/>
        <w:t>Aneu (Caster)</w:t>
        <w:tab/>
        <w:t>115</w:t>
        <w:tab/>
        <w:t>Heal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09</w:t>
        <w:tab/>
        <w:t>Aneu (Target)</w:t>
        <w:tab/>
        <w:t>116</w:t>
        <w:tab/>
        <w:t>Invulnerable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10</w:t>
        <w:tab/>
        <w:t>ANrl (Target)</w:t>
        <w:tab/>
        <w:t>117</w:t>
        <w:tab/>
        <w:t>Level Up (Caste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11</w:t>
        <w:tab/>
        <w:t>ANsa (Target)</w:t>
        <w:tab/>
        <w:t>118</w:t>
        <w:tab/>
        <w:t>Talk To M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12</w:t>
        <w:tab/>
        <w:t>Creep Sleep (Target)</w:t>
        <w:tab/>
        <w:t>119</w:t>
        <w:tab/>
        <w:t>Spell Ar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13</w:t>
        <w:tab/>
        <w:t>Frost Damage</w:t>
        <w:tab/>
      </w:r>
    </w:p>
    <w:p>
      <w:pPr>
        <w:pStyle w:val="Heading2"/>
        <w:rPr/>
      </w:pPr>
      <w:bookmarkStart w:id="9" w:name="__RefHeading___Toc27293741"/>
      <w:bookmarkEnd w:id="9"/>
      <w:r>
        <w:rPr>
          <w:rFonts w:cs="Book Antiqua" w:ascii="Book Antiqua" w:hAnsi="Book Antiqua"/>
        </w:rPr>
        <w:t>UNDEAD</w:t>
      </w:r>
      <w:r>
        <w:rPr/>
        <w:t>:</w:t>
      </w:r>
    </w:p>
    <w:p>
      <w:pPr>
        <w:pStyle w:val="TextBodyIndent"/>
        <w:tabs>
          <w:tab w:val="clear" w:pos="720"/>
          <w:tab w:val="left" w:pos="1800" w:leader="none"/>
          <w:tab w:val="left" w:pos="5040" w:leader="none"/>
          <w:tab w:val="left" w:pos="6480" w:leader="none"/>
        </w:tabs>
        <w:ind w:left="360" w:hanging="0"/>
        <w:rPr>
          <w:b/>
          <w:b/>
          <w:sz w:val="22"/>
          <w:u w:val="single"/>
        </w:rPr>
      </w:pPr>
      <w:r>
        <w:rPr>
          <w:b/>
          <w:sz w:val="22"/>
          <w:u w:val="single"/>
        </w:rPr>
        <w:t>SPEC EFF #</w:t>
        <w:tab/>
        <w:t xml:space="preserve">SPEC EFF NAME </w:t>
        <w:tab/>
        <w:t>SPEC EFF #</w:t>
        <w:tab/>
        <w:t xml:space="preserve">SPEC EFF NAME                       </w:t>
        <w:tab/>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20</w:t>
        <w:tab/>
        <w:t>Animate Dead (Target)</w:t>
        <w:tab/>
        <w:t>139</w:t>
        <w:tab/>
        <w:t>Frost Armor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21</w:t>
        <w:tab/>
        <w:t>Anti Magic Shell</w:t>
        <w:tab/>
        <w:t>140</w:t>
        <w:tab/>
        <w:t>Frost Nova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22</w:t>
        <w:tab/>
        <w:t>Carrion Swarm (Damage)</w:t>
        <w:tab/>
        <w:t>141</w:t>
        <w:tab/>
        <w:t>Graveyard</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23</w:t>
        <w:tab/>
        <w:t>Carrion Swarm (Missile)</w:t>
        <w:tab/>
        <w:t>142</w:t>
        <w:tab/>
        <w:t>Plague Cloud (Caste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24</w:t>
        <w:tab/>
        <w:t>Cripple (Target)</w:t>
        <w:tab/>
        <w:t>143</w:t>
        <w:tab/>
        <w:t>Possession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25</w:t>
        <w:tab/>
        <w:t>Curse (Target)</w:t>
        <w:tab/>
        <w:t>144</w:t>
        <w:tab/>
        <w:t>Raise Skeleton Warrior</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26</w:t>
        <w:tab/>
        <w:t>Dark Ritual (Caster)</w:t>
        <w:tab/>
        <w:t>145</w:t>
        <w:tab/>
        <w:t>Revive Undead</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27</w:t>
        <w:tab/>
        <w:t>Dark Ritual (Target)</w:t>
        <w:tab/>
        <w:t>146</w:t>
        <w:tab/>
        <w:t>Sleep (Special Ar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28</w:t>
        <w:tab/>
        <w:t>Dark Summoning (Missile)</w:t>
        <w:tab/>
        <w:t>147</w:t>
        <w:tab/>
        <w:t>Sleep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29</w:t>
        <w:tab/>
        <w:t>Dark Summoning (Target)</w:t>
        <w:tab/>
        <w:t>148</w:t>
        <w:tab/>
        <w:t>Undead Mine (Circ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30</w:t>
        <w:tab/>
        <w:t>Death and Decay</w:t>
        <w:tab/>
        <w:t>149</w:t>
        <w:tab/>
        <w:t>Unholy Aura</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31</w:t>
        <w:tab/>
        <w:t>Death and Decay (Target)</w:t>
        <w:tab/>
        <w:t>150</w:t>
        <w:tab/>
        <w:t>Unholy Frenzy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32</w:t>
        <w:tab/>
        <w:t>Death Coil (Missile)</w:t>
        <w:tab/>
        <w:t>151</w:t>
        <w:tab/>
        <w:t>Unsummon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33</w:t>
        <w:tab/>
        <w:t>Death Coil (Special Art)</w:t>
        <w:tab/>
        <w:t>152</w:t>
        <w:tab/>
        <w:t>Vampiric Aura</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34</w:t>
        <w:tab/>
        <w:t>Death Pact (Caster</w:t>
        <w:tab/>
        <w:t>153</w:t>
        <w:tab/>
        <w:t>Vampiric Aura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35</w:t>
        <w:tab/>
        <w:t>Death Pact (Target)</w:t>
        <w:tab/>
        <w:t>154</w:t>
        <w:tab/>
        <w:t>Web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36</w:t>
        <w:tab/>
        <w:t>Freezing Breath (Missile)</w:t>
        <w:tab/>
        <w:t>155</w:t>
        <w:tab/>
        <w:t>Web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37</w:t>
        <w:tab/>
        <w:t>Freezing Breath (Target)</w:t>
        <w:tab/>
        <w:t>156</w:t>
        <w:tab/>
        <w:t>Web (Air-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38</w:t>
        <w:tab/>
        <w:t>Frost Armor (Damage)</w:t>
      </w:r>
    </w:p>
    <w:p>
      <w:pPr>
        <w:pStyle w:val="Heading2"/>
        <w:rPr/>
      </w:pPr>
      <w:bookmarkStart w:id="10" w:name="__RefHeading___Toc27293742"/>
      <w:bookmarkEnd w:id="10"/>
      <w:r>
        <w:rPr>
          <w:rFonts w:cs="Book Antiqua" w:ascii="Book Antiqua" w:hAnsi="Book Antiqua"/>
        </w:rPr>
        <w:t>WEAPONS</w:t>
      </w:r>
      <w:r>
        <w:rPr/>
        <w:t>:</w:t>
      </w:r>
    </w:p>
    <w:p>
      <w:pPr>
        <w:pStyle w:val="TextBodyIndent"/>
        <w:tabs>
          <w:tab w:val="clear" w:pos="720"/>
          <w:tab w:val="left" w:pos="1800" w:leader="none"/>
          <w:tab w:val="left" w:pos="5040" w:leader="none"/>
          <w:tab w:val="left" w:pos="6480" w:leader="none"/>
        </w:tabs>
        <w:ind w:left="360" w:hanging="0"/>
        <w:rPr>
          <w:b/>
          <w:b/>
          <w:sz w:val="22"/>
          <w:u w:val="single"/>
        </w:rPr>
      </w:pPr>
      <w:r>
        <w:rPr>
          <w:b/>
          <w:sz w:val="22"/>
          <w:u w:val="single"/>
        </w:rPr>
        <w:t>SPEC EFF #</w:t>
        <w:tab/>
        <w:t xml:space="preserve">SPEC EFF NAME </w:t>
        <w:tab/>
        <w:t>SPEC EFF #</w:t>
        <w:tab/>
        <w:t xml:space="preserve">SPEC EFF NAME                       </w:t>
        <w:tab/>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57</w:t>
        <w:tab/>
        <w:t>Ancestral Guardian (Missile)</w:t>
        <w:tab/>
        <w:t>190</w:t>
        <w:tab/>
        <w:t>Gyrocopter (Impac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58</w:t>
        <w:tab/>
        <w:t>Ancient Protector (Missile)</w:t>
        <w:tab/>
        <w:t>191</w:t>
        <w:tab/>
        <w:t>Gyrocopter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59</w:t>
        <w:tab/>
        <w:t>Arrow (Missile)</w:t>
        <w:tab/>
        <w:t>192</w:t>
        <w:tab/>
        <w:t>Harpy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60</w:t>
        <w:tab/>
        <w:t>Assassin (Missile)</w:t>
        <w:tab/>
        <w:t>193</w:t>
        <w:tab/>
        <w:t>Hunter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61</w:t>
        <w:tab/>
        <w:t>Axe (Missile)</w:t>
        <w:tab/>
        <w:t>194</w:t>
        <w:tab/>
        <w:t>Keeper of the Grove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62</w:t>
        <w:tab/>
        <w:t>Ballista (Missile)</w:t>
        <w:tab/>
        <w:t>195</w:t>
        <w:tab/>
        <w:t>Lich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63</w:t>
        <w:tab/>
        <w:t>Bandit (Missile)</w:t>
        <w:tab/>
        <w:t>196</w:t>
        <w:tab/>
        <w:t>Meatwagon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64</w:t>
        <w:tab/>
        <w:t>Banshee (Missile)</w:t>
        <w:tab/>
        <w:t>197</w:t>
        <w:tab/>
        <w:t>Moon Priestess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65</w:t>
        <w:tab/>
        <w:t>Black Keeper (Missile)</w:t>
        <w:tab/>
        <w:t>198</w:t>
        <w:tab/>
        <w:t>Mortar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66</w:t>
        <w:tab/>
        <w:t>Blood (Impact)</w:t>
        <w:tab/>
        <w:t>199</w:t>
        <w:tab/>
        <w:t>Mortar (Scattershot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67</w:t>
        <w:tab/>
        <w:t>Bolt (Impact)</w:t>
        <w:tab/>
        <w:t>200</w:t>
        <w:tab/>
        <w:t>Mortar (Scattershot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68</w:t>
        <w:tab/>
        <w:t>Bristleback (Missile)</w:t>
        <w:tab/>
        <w:t>201</w:t>
        <w:tab/>
        <w:t>Necromancer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69</w:t>
        <w:tab/>
        <w:t>Cannon Tower (Missile)</w:t>
        <w:tab/>
        <w:t>202</w:t>
        <w:tab/>
        <w:t>Poison Arrow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70</w:t>
        <w:tab/>
        <w:t>Cannon Tower (Missile Rock2)</w:t>
        <w:tab/>
        <w:t>203</w:t>
        <w:tab/>
        <w:t>Poison Sting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71</w:t>
        <w:tab/>
        <w:t>Catapult (Missile)</w:t>
        <w:tab/>
        <w:t>204</w:t>
        <w:tab/>
        <w:t>Poison Sting (Targe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72</w:t>
        <w:tab/>
        <w:t>Catapult (Rock1)</w:t>
        <w:tab/>
        <w:t>205</w:t>
        <w:tab/>
        <w:t>Poison Sting (Rings_Green)</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73</w:t>
        <w:tab/>
        <w:t>Chimaera Acid (Missile)</w:t>
        <w:tab/>
        <w:t>206</w:t>
        <w:tab/>
        <w:t>Poison Sting (Smoke1_Green)</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74</w:t>
        <w:tab/>
        <w:t>Chimaera Lightning (Missile)</w:t>
        <w:tab/>
        <w:t>207</w:t>
        <w:tab/>
        <w:t>Priest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75</w:t>
        <w:tab/>
        <w:t>Cold Arrow (Missile)</w:t>
        <w:tab/>
        <w:t>208</w:t>
        <w:tab/>
        <w:t>Ranger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76</w:t>
        <w:tab/>
        <w:t>Crypt Fiend (Missile)</w:t>
        <w:tab/>
        <w:t>209</w:t>
        <w:tab/>
        <w:t>Red Dragon Breath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77</w:t>
        <w:tab/>
        <w:t>Crypt Fiend (Missile Target)</w:t>
        <w:tab/>
        <w:t>210</w:t>
        <w:tab/>
        <w:t>Rifle (Impact)</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78</w:t>
        <w:tab/>
        <w:t>Demon Hunter (Missile)</w:t>
        <w:tab/>
        <w:t>211</w:t>
        <w:tab/>
        <w:t>Rock Bolt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79</w:t>
        <w:tab/>
        <w:t>Dragon Hawk (Missile)</w:t>
        <w:tab/>
        <w:t>212</w:t>
        <w:tab/>
        <w:t>Searing Arrow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80</w:t>
        <w:tab/>
        <w:t>Druid of the Talon (Missile)</w:t>
        <w:tab/>
        <w:t>213</w:t>
        <w:tab/>
        <w:t>Sentinel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81</w:t>
        <w:tab/>
        <w:t>Dryad (Missile)</w:t>
        <w:tab/>
        <w:t>214</w:t>
        <w:tab/>
        <w:t>Shadow Hunter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82</w:t>
        <w:tab/>
        <w:t>Farseer (Missile)</w:t>
        <w:tab/>
        <w:t>215</w:t>
        <w:tab/>
        <w:t>Sludge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83</w:t>
        <w:tab/>
        <w:t>Fireball (Missile)</w:t>
        <w:tab/>
        <w:t>216</w:t>
        <w:tab/>
        <w:t>Sorceress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84</w:t>
        <w:tab/>
        <w:t>Flaming Arrow (Missile)</w:t>
        <w:tab/>
        <w:t>217</w:t>
        <w:tab/>
        <w:t>Treant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85</w:t>
        <w:tab/>
        <w:t>Frost Wyrm (Missile)</w:t>
        <w:tab/>
        <w:t>218</w:t>
        <w:tab/>
        <w:t>Water Elemental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86</w:t>
        <w:tab/>
        <w:t>Gargoyle (Missile)</w:t>
        <w:tab/>
        <w:t>219</w:t>
        <w:tab/>
        <w:t>Witch Doctor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87</w:t>
        <w:tab/>
        <w:t>Green Dragon (Missile)</w:t>
        <w:tab/>
        <w:t>220</w:t>
        <w:tab/>
        <w:t>Wyvern Spear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88</w:t>
        <w:tab/>
        <w:t>Gryphon Rider (Missile)</w:t>
        <w:tab/>
        <w:t>221</w:t>
        <w:tab/>
        <w:t>Ziggurat (Missile)</w:t>
      </w:r>
    </w:p>
    <w:p>
      <w:pPr>
        <w:pStyle w:val="Textosinformato"/>
        <w:tabs>
          <w:tab w:val="clear" w:pos="720"/>
          <w:tab w:val="left" w:pos="1800" w:leader="none"/>
          <w:tab w:val="left" w:pos="5580" w:leader="none"/>
          <w:tab w:val="left" w:pos="6480" w:leader="none"/>
        </w:tabs>
        <w:ind w:left="900" w:hanging="0"/>
        <w:rPr>
          <w:rFonts w:ascii="Book Antiqua" w:hAnsi="Book Antiqua" w:cs="Book Antiqua"/>
        </w:rPr>
      </w:pPr>
      <w:r>
        <w:rPr>
          <w:rFonts w:cs="Book Antiqua" w:ascii="Book Antiqua" w:hAnsi="Book Antiqua"/>
        </w:rPr>
        <w:t>189</w:t>
        <w:tab/>
        <w:t>Guard Tower (Missile)</w:t>
      </w:r>
    </w:p>
    <w:p>
      <w:pPr>
        <w:pStyle w:val="Heading1"/>
        <w:rPr/>
      </w:pPr>
      <w:bookmarkStart w:id="11" w:name="__RefHeading___Toc27293743"/>
      <w:bookmarkEnd w:id="11"/>
      <w:r>
        <w:rPr>
          <w:rFonts w:cs="Book Antiqua" w:ascii="Book Antiqua" w:hAnsi="Book Antiqua"/>
          <w:sz w:val="24"/>
        </w:rPr>
        <w:t>UNIT LIST</w:t>
      </w:r>
      <w:r>
        <w:rPr>
          <w:rFonts w:cs="Book Antiqua" w:ascii="Book Antiqua" w:hAnsi="Book Antiqua"/>
        </w:rPr>
        <w:t>:</w:t>
      </w:r>
    </w:p>
    <w:p>
      <w:pPr>
        <w:pStyle w:val="Normal"/>
        <w:jc w:val="both"/>
        <w:rPr/>
      </w:pPr>
      <w:r>
        <w:rPr>
          <w:rFonts w:cs="Book Antiqua" w:ascii="Book Antiqua" w:hAnsi="Book Antiqua"/>
          <w:sz w:val="20"/>
        </w:rPr>
        <w:t xml:space="preserve">This section lists all the </w:t>
      </w:r>
      <w:r>
        <w:rPr>
          <w:rFonts w:cs="Book Antiqua" w:ascii="Book Antiqua" w:hAnsi="Book Antiqua"/>
          <w:b/>
          <w:sz w:val="20"/>
        </w:rPr>
        <w:t>units</w:t>
      </w:r>
      <w:r>
        <w:rPr>
          <w:rFonts w:cs="Book Antiqua" w:ascii="Book Antiqua" w:hAnsi="Book Antiqua"/>
          <w:sz w:val="20"/>
        </w:rPr>
        <w:t xml:space="preserve"> available for the Dungeon Master (DM) to place.  The first column (UNIT NAME) represents the name of the unit as you will see it in the world editor unit pallet.  The second column (DM CODE) is how it must be typed to place it in the game (NOTE: No spaces).  The third column grouping (TILESET), (which starts in the neutral list) is the recommended TileSet for that particular unit according to the game, however, you are free to place units in any TileSet you want.</w:t>
      </w:r>
    </w:p>
    <w:p>
      <w:pPr>
        <w:pStyle w:val="Normal"/>
        <w:rPr>
          <w:rFonts w:ascii="Book Antiqua" w:hAnsi="Book Antiqua" w:cs="Book Antiqua"/>
          <w:sz w:val="20"/>
        </w:rPr>
      </w:pPr>
      <w:r>
        <w:rPr>
          <w:rFonts w:cs="Book Antiqua" w:ascii="Book Antiqua" w:hAnsi="Book Antiqua"/>
          <w:sz w:val="20"/>
        </w:rPr>
      </w:r>
    </w:p>
    <w:p>
      <w:pPr>
        <w:pStyle w:val="Heading2"/>
        <w:rPr/>
      </w:pPr>
      <w:bookmarkStart w:id="12" w:name="__RefHeading___Toc27293744"/>
      <w:bookmarkEnd w:id="12"/>
      <w:r>
        <w:rPr>
          <w:rFonts w:cs="Book Antiqua" w:ascii="Book Antiqua" w:hAnsi="Book Antiqua"/>
        </w:rPr>
        <w:t>HUMAN</w:t>
      </w:r>
      <w:r>
        <w:rPr>
          <w:rFonts w:cs="Book Antiqua" w:ascii="Book Antiqua" w:hAnsi="Book Antiqua"/>
          <w:b w:val="false"/>
        </w:rPr>
        <w:t>:</w:t>
      </w:r>
    </w:p>
    <w:p>
      <w:pPr>
        <w:pStyle w:val="Normal"/>
        <w:tabs>
          <w:tab w:val="clear" w:pos="720"/>
          <w:tab w:val="left" w:pos="3060" w:leader="none"/>
          <w:tab w:val="left" w:pos="5940" w:leader="none"/>
          <w:tab w:val="left" w:pos="8820" w:leader="none"/>
        </w:tabs>
        <w:ind w:left="180" w:hanging="0"/>
        <w:rPr>
          <w:rFonts w:ascii="Book Antiqua" w:hAnsi="Book Antiqua" w:cs="Book Antiqua"/>
          <w:b/>
          <w:b/>
          <w:u w:val="single"/>
        </w:rPr>
      </w:pPr>
      <w:r>
        <w:rPr>
          <w:rFonts w:cs="Book Antiqua" w:ascii="Book Antiqua" w:hAnsi="Book Antiqua"/>
          <w:b/>
          <w:u w:val="single"/>
        </w:rPr>
        <w:t>UNIT NAME</w:t>
        <w:tab/>
        <w:t xml:space="preserve">DM CODE                       </w:t>
        <w:tab/>
        <w:t>UNIT NAME</w:t>
        <w:tab/>
        <w:t xml:space="preserve">DM CODE         </w:t>
        <w:tab/>
      </w:r>
    </w:p>
    <w:p>
      <w:pPr>
        <w:pStyle w:val="Normal"/>
        <w:spacing w:before="60" w:after="0"/>
        <w:rPr/>
      </w:pPr>
      <w:r>
        <w:rPr>
          <w:rFonts w:cs="Book Antiqua" w:ascii="Book Antiqua" w:hAnsi="Book Antiqua"/>
          <w:b/>
          <w:i/>
          <w:lang w:val="fr-FR"/>
        </w:rPr>
        <w:t>Units:</w:t>
      </w:r>
    </w:p>
    <w:p>
      <w:pPr>
        <w:pStyle w:val="Normal"/>
        <w:tabs>
          <w:tab w:val="clear" w:pos="720"/>
          <w:tab w:val="left" w:pos="3060" w:leader="none"/>
          <w:tab w:val="left" w:pos="5940" w:leader="none"/>
          <w:tab w:val="left" w:pos="8820" w:leader="none"/>
        </w:tabs>
        <w:ind w:left="180" w:hanging="0"/>
        <w:rPr>
          <w:rFonts w:ascii="Book Antiqua" w:hAnsi="Book Antiqua" w:cs="Book Antiqua"/>
          <w:sz w:val="20"/>
          <w:lang w:val="fr-FR"/>
        </w:rPr>
      </w:pPr>
      <w:r>
        <w:rPr>
          <w:rFonts w:cs="Book Antiqua" w:ascii="Book Antiqua" w:hAnsi="Book Antiqua"/>
          <w:sz w:val="20"/>
          <w:lang w:val="fr-FR"/>
        </w:rPr>
        <w:t>peasant</w:t>
        <w:tab/>
        <w:t>peasant</w:t>
        <w:tab/>
        <w:t>militia</w:t>
        <w:tab/>
        <w:t>militia</w:t>
        <w:tab/>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footman</w:t>
        <w:tab/>
        <w:t>footman</w:t>
        <w:tab/>
        <w:t>knight</w:t>
        <w:tab/>
        <w:t>knigh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rifleman</w:t>
        <w:tab/>
        <w:t>rifleman</w:t>
        <w:tab/>
        <w:t>mortar team</w:t>
        <w:tab/>
        <w:t>mortarteam</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gyrocopter</w:t>
        <w:tab/>
        <w:t>gyrocopter</w:t>
        <w:tab/>
        <w:t>gryphon rider</w:t>
        <w:tab/>
        <w:t>gryphonride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priest</w:t>
        <w:tab/>
        <w:t>priest</w:t>
        <w:tab/>
        <w:t>sorceress</w:t>
        <w:tab/>
        <w:t>sorceress</w:t>
      </w:r>
    </w:p>
    <w:p>
      <w:pPr>
        <w:pStyle w:val="Normal"/>
        <w:tabs>
          <w:tab w:val="clear" w:pos="720"/>
          <w:tab w:val="left" w:pos="3060" w:leader="none"/>
          <w:tab w:val="left" w:pos="5940" w:leader="none"/>
          <w:tab w:val="left" w:pos="8820" w:leader="none"/>
        </w:tabs>
        <w:ind w:left="180" w:hanging="0"/>
        <w:rPr>
          <w:rFonts w:ascii="Book Antiqua" w:hAnsi="Book Antiqua" w:cs="Book Antiqua"/>
        </w:rPr>
      </w:pPr>
      <w:r>
        <w:rPr>
          <w:rFonts w:cs="Book Antiqua" w:ascii="Book Antiqua" w:hAnsi="Book Antiqua"/>
          <w:sz w:val="20"/>
        </w:rPr>
        <w:t>water elemental level 1</w:t>
        <w:tab/>
        <w:t>waterelemental1</w:t>
        <w:tab/>
        <w:t>water elemental level 2</w:t>
        <w:tab/>
        <w:t>waterelemental2</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water elemental level 3</w:t>
        <w:tab/>
        <w:t>waterelemental3</w:t>
        <w:tab/>
        <w:t>steam tank</w:t>
        <w:tab/>
        <w:t>steamtank</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marine</w:t>
        <w:tab/>
        <w:t>marine</w:t>
      </w:r>
    </w:p>
    <w:p>
      <w:pPr>
        <w:pStyle w:val="Normal"/>
        <w:spacing w:before="60" w:after="0"/>
        <w:rPr/>
      </w:pPr>
      <w:r>
        <w:rPr>
          <w:rFonts w:cs="Book Antiqua" w:ascii="Book Antiqua" w:hAnsi="Book Antiqua"/>
          <w:b/>
          <w:i/>
        </w:rPr>
        <w:t>Heroes</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paladin</w:t>
        <w:tab/>
        <w:t>paladin</w:t>
        <w:tab/>
        <w:t>arch mage</w:t>
        <w:tab/>
        <w:t>archmage</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mountain king</w:t>
        <w:tab/>
        <w:t>mountainking</w:t>
      </w:r>
    </w:p>
    <w:p>
      <w:pPr>
        <w:pStyle w:val="Normal"/>
        <w:spacing w:before="60" w:after="0"/>
        <w:rPr/>
      </w:pPr>
      <w:r>
        <w:rPr>
          <w:rFonts w:cs="Book Antiqua" w:ascii="Book Antiqua" w:hAnsi="Book Antiqua"/>
          <w:b/>
          <w:i/>
        </w:rPr>
        <w:t>Buildings</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town hall</w:t>
        <w:tab/>
        <w:t>townhall</w:t>
        <w:tab/>
        <w:t>keep</w:t>
        <w:tab/>
        <w:t>keep</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castle</w:t>
        <w:tab/>
        <w:t>castle</w:t>
        <w:tab/>
        <w:t>farm</w:t>
        <w:tab/>
        <w:t>farm</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altar of kings</w:t>
        <w:tab/>
        <w:t>altarofkings</w:t>
        <w:tab/>
        <w:t>barracks</w:t>
        <w:tab/>
        <w:t>humanbarracks</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lumber mill</w:t>
        <w:tab/>
        <w:t>humanlumbermill</w:t>
        <w:tab/>
        <w:t>blacksmith</w:t>
        <w:tab/>
        <w:t>blacksmith</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workshop</w:t>
        <w:tab/>
        <w:t>workshop</w:t>
        <w:tab/>
        <w:t>arcane sanctum</w:t>
        <w:tab/>
        <w:t>arcanesanctum</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gryphon aviary</w:t>
        <w:tab/>
        <w:t>gryphonaviary</w:t>
        <w:tab/>
        <w:t>scout tower</w:t>
        <w:tab/>
        <w:t>scouttowe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guard tower</w:t>
        <w:tab/>
        <w:t>guardtower</w:t>
        <w:tab/>
        <w:t>cannon tower</w:t>
        <w:tab/>
        <w:t>cannontower</w:t>
      </w:r>
    </w:p>
    <w:p>
      <w:pPr>
        <w:pStyle w:val="Normal"/>
        <w:spacing w:before="60" w:after="0"/>
        <w:rPr/>
      </w:pPr>
      <w:r>
        <w:rPr>
          <w:rFonts w:cs="Book Antiqua" w:ascii="Book Antiqua" w:hAnsi="Book Antiqua"/>
          <w:b/>
          <w:i/>
        </w:rPr>
        <w:t>Special</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high elven swordsman</w:t>
        <w:tab/>
        <w:t>highelvenswordsman</w:t>
        <w:tab/>
        <w:t>captain</w:t>
        <w:tab/>
        <w:t>thecaptain</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high elven farm</w:t>
        <w:tab/>
        <w:t>elvenfarm</w:t>
        <w:tab/>
        <w:t>high elven farm 1</w:t>
        <w:tab/>
        <w:t>elvenfarm0</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high elven farm 2</w:t>
        <w:tab/>
        <w:t>elvenfarm1</w:t>
        <w:tab/>
        <w:t>high elven farm 3</w:t>
        <w:tab/>
        <w:t>elvenfarm2</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high elven farm 4</w:t>
        <w:tab/>
        <w:t>elvenfarm3</w:t>
        <w:tab/>
        <w:t>high elven farm 5</w:t>
        <w:tab/>
        <w:t>elvenfarm4</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high elven farm 6</w:t>
        <w:tab/>
        <w:t>elvenfarm5</w:t>
        <w:tab/>
        <w:t>high elven farm 7</w:t>
        <w:tab/>
        <w:t>elvenfarm6</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high elven farm 8</w:t>
        <w:tab/>
        <w:t>elvenfarm7</w:t>
        <w:tab/>
        <w:t>high elven guard tower</w:t>
        <w:tab/>
        <w:t>elvenguardtowe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earth fury tower</w:t>
        <w:tab/>
        <w:t>earthfurytower</w:t>
        <w:tab/>
        <w:t>sky fury tower</w:t>
        <w:tab/>
        <w:t>skyfurytowe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high elven barracks</w:t>
        <w:tab/>
        <w:t>highelfbarracks</w:t>
        <w:tab/>
        <w:t>dalaran guard tower</w:t>
        <w:tab/>
        <w:t>dalaranguardtowe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emissary</w:t>
        <w:tab/>
        <w:t>emissary</w:t>
        <w:tab/>
        <w:t>high elf female</w:t>
        <w:tab/>
        <w:t>highelvenfemale</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high elf male</w:t>
        <w:tab/>
        <w:t>highelvenmale</w:t>
        <w:tab/>
        <w:t>high elven archer</w:t>
        <w:tab/>
        <w:t>highelvenarche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Medivh</w:t>
        <w:tab/>
        <w:t>medivh</w:t>
        <w:tab/>
        <w:t>Medivh raven form</w:t>
        <w:tab/>
        <w:t>medivhmorphed</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Searinox</w:t>
        <w:tab/>
        <w:t>searinox</w:t>
        <w:tab/>
        <w:t>dragon hawk</w:t>
        <w:tab/>
        <w:t>dragonhawk</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riderless horse</w:t>
        <w:tab/>
        <w:t>riderlesshorse</w:t>
        <w:tab/>
        <w:t>Antonidas</w:t>
        <w:tab/>
        <w:t>antonidus</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Arthas</w:t>
        <w:tab/>
        <w:t>arthas</w:t>
        <w:tab/>
        <w:t>Arthas wielding frostmourne    arthaswithfrostmourne</w:t>
      </w:r>
    </w:p>
    <w:p>
      <w:pPr>
        <w:pStyle w:val="Normal"/>
        <w:tabs>
          <w:tab w:val="clear" w:pos="720"/>
          <w:tab w:val="left" w:pos="3060" w:leader="none"/>
          <w:tab w:val="left" w:pos="5940" w:leader="none"/>
          <w:tab w:val="left" w:pos="8820" w:leader="none"/>
        </w:tabs>
        <w:ind w:left="180" w:hanging="0"/>
        <w:rPr>
          <w:rFonts w:ascii="Book Antiqua" w:hAnsi="Book Antiqua" w:cs="Book Antiqua"/>
          <w:sz w:val="20"/>
          <w:lang w:val="es-ES"/>
        </w:rPr>
      </w:pPr>
      <w:r>
        <w:rPr>
          <w:rFonts w:cs="Book Antiqua" w:ascii="Book Antiqua" w:hAnsi="Book Antiqua"/>
          <w:sz w:val="20"/>
          <w:lang w:val="es-ES"/>
        </w:rPr>
        <w:t>Jaina</w:t>
        <w:tab/>
        <w:t>jaina</w:t>
        <w:tab/>
        <w:t>Lord Nicholas Buzan</w:t>
        <w:tab/>
        <w:t>paladinboss1</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Muradin Bronzebeard</w:t>
        <w:tab/>
        <w:t>muradinbronzebeard</w:t>
        <w:tab/>
        <w:t>Sir Gregory Edmunson</w:t>
        <w:tab/>
        <w:t>paladinboss2</w:t>
        <w:tab/>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Sylvanas Windrunner</w:t>
        <w:tab/>
        <w:t>sylvanuswindrunner</w:t>
        <w:tab/>
        <w:t>Uther</w:t>
        <w:tab/>
        <w:t>uther</w:t>
      </w:r>
    </w:p>
    <w:p>
      <w:pPr>
        <w:pStyle w:val="Normal"/>
        <w:rPr>
          <w:rFonts w:ascii="Book Antiqua" w:hAnsi="Book Antiqua" w:cs="Book Antiqua"/>
          <w:sz w:val="20"/>
        </w:rPr>
      </w:pPr>
      <w:r>
        <w:rPr>
          <w:rFonts w:cs="Book Antiqua" w:ascii="Book Antiqua" w:hAnsi="Book Antiqua"/>
          <w:sz w:val="20"/>
        </w:rPr>
      </w:r>
    </w:p>
    <w:p>
      <w:pPr>
        <w:pStyle w:val="Heading2"/>
        <w:rPr>
          <w:rFonts w:ascii="Book Antiqua" w:hAnsi="Book Antiqua" w:cs="Book Antiqua"/>
        </w:rPr>
      </w:pPr>
      <w:bookmarkStart w:id="13" w:name="__RefHeading___Toc27293745"/>
      <w:bookmarkEnd w:id="13"/>
      <w:r>
        <w:rPr>
          <w:rFonts w:cs="Book Antiqua" w:ascii="Book Antiqua" w:hAnsi="Book Antiqua"/>
        </w:rPr>
        <w:t>ORC:</w:t>
      </w:r>
    </w:p>
    <w:p>
      <w:pPr>
        <w:pStyle w:val="Normal"/>
        <w:tabs>
          <w:tab w:val="clear" w:pos="720"/>
          <w:tab w:val="left" w:pos="3060" w:leader="none"/>
          <w:tab w:val="left" w:pos="5940" w:leader="none"/>
          <w:tab w:val="left" w:pos="8820" w:leader="none"/>
        </w:tabs>
        <w:ind w:left="180" w:hanging="0"/>
        <w:rPr>
          <w:rFonts w:ascii="Book Antiqua" w:hAnsi="Book Antiqua" w:cs="Book Antiqua"/>
          <w:b/>
          <w:b/>
          <w:u w:val="single"/>
        </w:rPr>
      </w:pPr>
      <w:r>
        <w:rPr>
          <w:rFonts w:cs="Book Antiqua" w:ascii="Book Antiqua" w:hAnsi="Book Antiqua"/>
          <w:b/>
          <w:u w:val="single"/>
        </w:rPr>
        <w:t>UNIT NAME</w:t>
        <w:tab/>
        <w:t xml:space="preserve">DM CODE                       </w:t>
        <w:tab/>
        <w:t>UNIT NAME</w:t>
        <w:tab/>
        <w:t xml:space="preserve">DM CODE         </w:t>
        <w:tab/>
      </w:r>
    </w:p>
    <w:p>
      <w:pPr>
        <w:pStyle w:val="Normal"/>
        <w:spacing w:before="60" w:after="0"/>
        <w:rPr/>
      </w:pPr>
      <w:r>
        <w:rPr>
          <w:rFonts w:cs="Book Antiqua" w:ascii="Book Antiqua" w:hAnsi="Book Antiqua"/>
          <w:b/>
          <w:i/>
        </w:rPr>
        <w:t>Units</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peon</w:t>
        <w:tab/>
        <w:t>peon</w:t>
        <w:tab/>
        <w:t>grunt</w:t>
        <w:tab/>
        <w:t>grun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raider</w:t>
        <w:tab/>
        <w:t>wolfrider</w:t>
        <w:tab/>
        <w:t>tauren</w:t>
        <w:tab/>
        <w:t>tauren</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troll headhunter</w:t>
        <w:tab/>
        <w:t>headhunter</w:t>
        <w:tab/>
        <w:t>catapult</w:t>
        <w:tab/>
        <w:t>catapul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koto beast</w:t>
        <w:tab/>
        <w:t>kotobeast</w:t>
        <w:tab/>
        <w:t>wyvern rider</w:t>
        <w:tab/>
        <w:t>wyvernride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troll witch doctor</w:t>
        <w:tab/>
        <w:t>witchdoctor</w:t>
        <w:tab/>
        <w:t>shaman</w:t>
        <w:tab/>
        <w:t>shaman</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sentry ward</w:t>
        <w:tab/>
        <w:t>sentryward</w:t>
        <w:tab/>
        <w:t>stasis trap</w:t>
        <w:tab/>
        <w:t>stasistraptotem</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spirit wolf level 1</w:t>
        <w:tab/>
        <w:t>spiritwolf1</w:t>
        <w:tab/>
        <w:t>spirit wolf level 2</w:t>
        <w:tab/>
        <w:t>spiritwolf2</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spirit wolf level 3</w:t>
        <w:tab/>
        <w:t>spiritwolf3</w:t>
        <w:tab/>
        <w:t>healing ward</w:t>
        <w:tab/>
        <w:t>healingward</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orc juggernaut</w:t>
        <w:tab/>
        <w:t xml:space="preserve">orcjuggernaut </w:t>
      </w:r>
    </w:p>
    <w:p>
      <w:pPr>
        <w:pStyle w:val="Normal"/>
        <w:spacing w:before="60" w:after="0"/>
        <w:rPr>
          <w:rFonts w:ascii="Book Antiqua" w:hAnsi="Book Antiqua" w:cs="Book Antiqua"/>
          <w:sz w:val="22"/>
        </w:rPr>
      </w:pPr>
      <w:r>
        <w:rPr>
          <w:rFonts w:cs="Book Antiqua" w:ascii="Book Antiqua" w:hAnsi="Book Antiqua"/>
          <w:b/>
          <w:i/>
        </w:rPr>
        <w:t>Heroes</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blademaster</w:t>
        <w:tab/>
        <w:t>blademaster</w:t>
        <w:tab/>
        <w:t>far seer</w:t>
        <w:tab/>
        <w:t>farsee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tauren chieftain</w:t>
        <w:tab/>
        <w:t>taurenchieftain</w:t>
      </w:r>
    </w:p>
    <w:p>
      <w:pPr>
        <w:pStyle w:val="Normal"/>
        <w:spacing w:before="60" w:after="0"/>
        <w:rPr/>
      </w:pPr>
      <w:r>
        <w:rPr>
          <w:rFonts w:cs="Book Antiqua" w:ascii="Book Antiqua" w:hAnsi="Book Antiqua"/>
          <w:b/>
          <w:i/>
        </w:rPr>
        <w:t>Buildings</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great hall</w:t>
        <w:tab/>
        <w:t>greathall</w:t>
        <w:tab/>
        <w:t>stronghold</w:t>
        <w:tab/>
        <w:t>stronghold</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fortress</w:t>
        <w:tab/>
        <w:t>fortress</w:t>
        <w:tab/>
        <w:t>altar of storms</w:t>
        <w:tab/>
        <w:t>altarofstorms</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barracks</w:t>
        <w:tab/>
        <w:t>orcbarracks</w:t>
        <w:tab/>
        <w:t>war mill</w:t>
        <w:tab/>
        <w:t>warmill</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tauren totem</w:t>
        <w:tab/>
        <w:t>taurentotem</w:t>
        <w:tab/>
        <w:t>spirit lodge</w:t>
        <w:tab/>
        <w:t>spiritlodge</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beastiary</w:t>
        <w:tab/>
        <w:t>beastiary</w:t>
        <w:tab/>
        <w:t>orc burrow</w:t>
        <w:tab/>
        <w:t>trollburrow</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watch tower</w:t>
        <w:tab/>
        <w:t>watchtower</w:t>
        <w:tab/>
      </w:r>
    </w:p>
    <w:p>
      <w:pPr>
        <w:pStyle w:val="Normal"/>
        <w:spacing w:before="60" w:after="0"/>
        <w:rPr/>
      </w:pPr>
      <w:r>
        <w:rPr>
          <w:rFonts w:cs="Book Antiqua" w:ascii="Book Antiqua" w:hAnsi="Book Antiqua"/>
          <w:b/>
          <w:i/>
        </w:rPr>
        <w:t>Special</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pig farm</w:t>
        <w:tab/>
        <w:t>pigfarm</w:t>
        <w:tab/>
        <w:t>dragon roost</w:t>
        <w:tab/>
        <w:t>dragonbuilding</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fountain of blood</w:t>
        <w:tab/>
        <w:t>bloodfountain</w:t>
        <w:tab/>
        <w:t>defiled fountain of life</w:t>
        <w:tab/>
        <w:t>defiledfountainoflife</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orc burrow (chaos)</w:t>
        <w:tab/>
        <w:t>chaosorcburrow</w:t>
        <w:tab/>
        <w:t>Blademaster Blackrock Clan</w:t>
        <w:tab/>
        <w:t>blackrockblademaste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orc warlock</w:t>
        <w:tab/>
        <w:t>war2warlock</w:t>
        <w:tab/>
        <w:t>chaos warlock</w:t>
        <w:tab/>
        <w:t>chaoswarlock</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chaos grunt</w:t>
        <w:tab/>
        <w:t>chaosgrunt</w:t>
        <w:tab/>
        <w:t>chaos raider</w:t>
        <w:tab/>
        <w:t>chaoswolfride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chaos kodo beast</w:t>
        <w:tab/>
        <w:t>chaoskotobeast</w:t>
        <w:tab/>
        <w:t>chaos peon</w:t>
        <w:tab/>
        <w:t>chaospeon</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kudo beast riderless</w:t>
        <w:tab/>
        <w:t>kotobeastnorider</w:t>
        <w:tab/>
        <w:t>orc warchief</w:t>
        <w:tab/>
        <w:t>chaoswarlord</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Cairne Bloodhoof</w:t>
        <w:tab/>
        <w:t>cairnebloodhoof</w:t>
        <w:tab/>
        <w:t>Cairne Bloodhoof (cine)         cairnebloodhoofcinematic</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Grom Hellscream</w:t>
        <w:tab/>
        <w:t>gromhellscream</w:t>
        <w:tab/>
        <w:t>Grom possessed                     possessedgromhellscream</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Thrall</w:t>
        <w:tab/>
        <w:t>thrall</w:t>
        <w:tab/>
        <w:t>wyvern riderless</w:t>
        <w:tab/>
        <w:t>riderlesswyvern</w:t>
      </w:r>
    </w:p>
    <w:p>
      <w:pPr>
        <w:pStyle w:val="Heading2"/>
        <w:rPr>
          <w:rFonts w:ascii="Book Antiqua" w:hAnsi="Book Antiqua" w:cs="Book Antiqua"/>
        </w:rPr>
      </w:pPr>
      <w:bookmarkStart w:id="14" w:name="__RefHeading___Toc27293746"/>
      <w:bookmarkEnd w:id="14"/>
      <w:r>
        <w:rPr>
          <w:rFonts w:cs="Book Antiqua" w:ascii="Book Antiqua" w:hAnsi="Book Antiqua"/>
        </w:rPr>
        <w:t>UNDEAD:</w:t>
      </w:r>
    </w:p>
    <w:p>
      <w:pPr>
        <w:pStyle w:val="Normal"/>
        <w:tabs>
          <w:tab w:val="clear" w:pos="720"/>
          <w:tab w:val="left" w:pos="3060" w:leader="none"/>
          <w:tab w:val="left" w:pos="5940" w:leader="none"/>
          <w:tab w:val="left" w:pos="8820" w:leader="none"/>
          <w:tab w:val="left" w:pos="9180" w:leader="none"/>
        </w:tabs>
        <w:ind w:left="180" w:hanging="0"/>
        <w:rPr>
          <w:rFonts w:ascii="Book Antiqua" w:hAnsi="Book Antiqua" w:cs="Book Antiqua"/>
          <w:b/>
          <w:b/>
          <w:u w:val="single"/>
        </w:rPr>
      </w:pPr>
      <w:r>
        <w:rPr>
          <w:rFonts w:cs="Book Antiqua" w:ascii="Book Antiqua" w:hAnsi="Book Antiqua"/>
          <w:b/>
          <w:u w:val="single"/>
        </w:rPr>
        <w:t>UNIT NAME</w:t>
        <w:tab/>
        <w:t xml:space="preserve">DM CODE                       </w:t>
        <w:tab/>
        <w:t>UNIT NAME</w:t>
        <w:tab/>
        <w:t xml:space="preserve">DM CODE         </w:t>
        <w:tab/>
      </w:r>
    </w:p>
    <w:p>
      <w:pPr>
        <w:pStyle w:val="Normal"/>
        <w:spacing w:before="60" w:after="0"/>
        <w:rPr/>
      </w:pPr>
      <w:r>
        <w:rPr>
          <w:rFonts w:cs="Book Antiqua" w:ascii="Book Antiqua" w:hAnsi="Book Antiqua"/>
          <w:b/>
          <w:i/>
        </w:rPr>
        <w:t>Units</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acolyte</w:t>
        <w:tab/>
        <w:t>acolyte</w:t>
        <w:tab/>
        <w:t xml:space="preserve">shade </w:t>
        <w:tab/>
        <w:t>shade</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ghoul</w:t>
        <w:tab/>
        <w:t>ghoul</w:t>
        <w:tab/>
        <w:t>abomination</w:t>
        <w:tab/>
        <w:t>abomination</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meat wagon</w:t>
        <w:tab/>
        <w:t>meatwagon</w:t>
        <w:tab/>
        <w:t>crypt fiend</w:t>
        <w:tab/>
        <w:t>cryptfiend</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gargoyle</w:t>
        <w:tab/>
        <w:t>gargoyle</w:t>
        <w:tab/>
        <w:t>frost wyrm</w:t>
        <w:tab/>
        <w:t>frostwyrm</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banshee</w:t>
        <w:tab/>
        <w:t>banshee</w:t>
        <w:tab/>
        <w:t xml:space="preserve">necromancer </w:t>
        <w:tab/>
        <w:t>necromance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skeleton warrior</w:t>
        <w:tab/>
        <w:t>skeletonwarrior</w:t>
        <w:tab/>
        <w:t>stone form gargoyle</w:t>
        <w:tab/>
        <w:t>gargoylemorphed</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plague cloud</w:t>
        <w:tab/>
        <w:t>plagueward</w:t>
      </w:r>
    </w:p>
    <w:p>
      <w:pPr>
        <w:pStyle w:val="Normal"/>
        <w:spacing w:before="60" w:after="0"/>
        <w:rPr/>
      </w:pPr>
      <w:r>
        <w:rPr>
          <w:rFonts w:cs="Book Antiqua" w:ascii="Book Antiqua" w:hAnsi="Book Antiqua"/>
          <w:b/>
          <w:i/>
        </w:rPr>
        <w:t>Heroes</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death knight</w:t>
        <w:tab/>
        <w:t>deathknight</w:t>
        <w:tab/>
        <w:t>lich</w:t>
        <w:tab/>
        <w:t>lich</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dread lord</w:t>
        <w:tab/>
        <w:t>dreadlord</w:t>
      </w:r>
    </w:p>
    <w:p>
      <w:pPr>
        <w:pStyle w:val="Normal"/>
        <w:spacing w:before="60" w:after="0"/>
        <w:rPr/>
      </w:pPr>
      <w:r>
        <w:rPr>
          <w:rFonts w:cs="Book Antiqua" w:ascii="Book Antiqua" w:hAnsi="Book Antiqua"/>
          <w:b/>
          <w:i/>
        </w:rPr>
        <w:t>Buildings</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necropolis</w:t>
        <w:tab/>
        <w:t>necropolis</w:t>
        <w:tab/>
        <w:t>halls of the dead</w:t>
        <w:tab/>
        <w:t>necropolis1</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black citadel</w:t>
        <w:tab/>
        <w:t>necropolis2</w:t>
        <w:tab/>
        <w:t>ziggurat</w:t>
        <w:tab/>
        <w:t>ziggura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spirit tower</w:t>
        <w:tab/>
        <w:t>ziggurat1</w:t>
        <w:tab/>
        <w:t>altar of darkness</w:t>
        <w:tab/>
        <w:t>altarofdarkness</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crypt</w:t>
        <w:tab/>
        <w:t>crypt</w:t>
        <w:tab/>
        <w:t>sacrificial pit</w:t>
        <w:tab/>
        <w:t>sacrificialpi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graveyard</w:t>
        <w:tab/>
        <w:t>graveyard</w:t>
        <w:tab/>
        <w:t>slaughterhouse</w:t>
        <w:tab/>
        <w:t>slaughterhouse</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temple of the damned</w:t>
        <w:tab/>
        <w:t>templeofthedamned</w:t>
        <w:tab/>
        <w:t>boneyard</w:t>
        <w:tab/>
        <w:t>boneyard</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haunted gold mine</w:t>
        <w:tab/>
        <w:t>undeadgoldmine2</w:t>
        <w:tab/>
      </w:r>
    </w:p>
    <w:p>
      <w:pPr>
        <w:pStyle w:val="Normal"/>
        <w:spacing w:before="60" w:after="0"/>
        <w:rPr/>
      </w:pPr>
      <w:r>
        <w:rPr>
          <w:rFonts w:cs="Book Antiqua" w:ascii="Book Antiqua" w:hAnsi="Book Antiqua"/>
          <w:b/>
          <w:i/>
        </w:rPr>
        <w:t>Special</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shrine</w:t>
        <w:tab/>
        <w:t>shrine</w:t>
        <w:tab/>
        <w:t>demon gate</w:t>
        <w:tab/>
        <w:t>demongate</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infected granary</w:t>
        <w:tab/>
        <w:t>granaryinfected</w:t>
        <w:tab/>
        <w:t>frostmourne pedestal</w:t>
        <w:tab/>
        <w:t>frostmourne</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 xml:space="preserve">book of summoning pedestal </w:t>
        <w:tab/>
        <w:t>bookofsummoning</w:t>
        <w:tab/>
        <w:t>Mannoroth</w:t>
        <w:tab/>
        <w:t>mannoroth</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Zombie</w:t>
        <w:tab/>
        <w:t>zombie</w:t>
        <w:tab/>
        <w:t>Archimonde</w:t>
        <w:tab/>
        <w:t>archimonde</w:t>
        <w:tab/>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Azgalor</w:t>
        <w:tab/>
        <w:t>pitlord</w:t>
        <w:tab/>
        <w:t xml:space="preserve">Kel'Thuzad (ghost) </w:t>
        <w:tab/>
        <w:t>kelthuzadghos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Kel'Thuzad (necromancer)</w:t>
        <w:tab/>
        <w:t>kelthuzadnecro</w:t>
        <w:tab/>
        <w:t xml:space="preserve">Sylvanas (banshee) </w:t>
        <w:tab/>
        <w:t>sylvanusbanshee</w:t>
        <w:tab/>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abomination (cinematic)</w:t>
        <w:tab/>
        <w:t>abominationcinematic</w:t>
        <w:tab/>
        <w:t>Arthas (evil)</w:t>
        <w:tab/>
        <w:t>evilarthas</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Kel'Thuzad (lich)</w:t>
        <w:tab/>
        <w:t>kelthuzadlich</w:t>
        <w:tab/>
        <w:t>Kel'Thuzad (lich, cinematic)      kelthuzadlichcinematic</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Mal'ganis</w:t>
        <w:tab/>
        <w:t>malganis</w:t>
        <w:tab/>
        <w:t>Tichondrius</w:t>
        <w:tab/>
        <w:t>tichondrius</w:t>
      </w:r>
    </w:p>
    <w:p>
      <w:pPr>
        <w:pStyle w:val="Heading2"/>
        <w:rPr>
          <w:rFonts w:ascii="Book Antiqua" w:hAnsi="Book Antiqua" w:cs="Book Antiqua"/>
        </w:rPr>
      </w:pPr>
      <w:bookmarkStart w:id="15" w:name="__RefHeading___Toc27293747"/>
      <w:bookmarkEnd w:id="15"/>
      <w:r>
        <w:rPr>
          <w:rFonts w:cs="Book Antiqua" w:ascii="Book Antiqua" w:hAnsi="Book Antiqua"/>
        </w:rPr>
        <w:t>NIGHT ELF:</w:t>
      </w:r>
    </w:p>
    <w:p>
      <w:pPr>
        <w:pStyle w:val="Normal"/>
        <w:tabs>
          <w:tab w:val="clear" w:pos="720"/>
          <w:tab w:val="left" w:pos="3060" w:leader="none"/>
          <w:tab w:val="left" w:pos="5940" w:leader="none"/>
          <w:tab w:val="left" w:pos="8820" w:leader="none"/>
        </w:tabs>
        <w:ind w:left="180" w:hanging="0"/>
        <w:rPr>
          <w:rFonts w:ascii="Book Antiqua" w:hAnsi="Book Antiqua" w:cs="Book Antiqua"/>
          <w:b/>
          <w:b/>
          <w:u w:val="single"/>
        </w:rPr>
      </w:pPr>
      <w:r>
        <w:rPr>
          <w:rFonts w:cs="Book Antiqua" w:ascii="Book Antiqua" w:hAnsi="Book Antiqua"/>
          <w:b/>
          <w:u w:val="single"/>
        </w:rPr>
        <w:t>UNIT NAME</w:t>
        <w:tab/>
        <w:t xml:space="preserve">DM CODE                       </w:t>
        <w:tab/>
        <w:t>UNIT NAME</w:t>
        <w:tab/>
        <w:t xml:space="preserve">DM CODE         </w:t>
        <w:tab/>
      </w:r>
    </w:p>
    <w:p>
      <w:pPr>
        <w:pStyle w:val="Normal"/>
        <w:spacing w:before="60" w:after="0"/>
        <w:rPr/>
      </w:pPr>
      <w:r>
        <w:rPr>
          <w:rFonts w:cs="Book Antiqua" w:ascii="Book Antiqua" w:hAnsi="Book Antiqua"/>
          <w:b/>
          <w:i/>
        </w:rPr>
        <w:t>Units</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wisp</w:t>
        <w:tab/>
        <w:t>wisp</w:t>
        <w:tab/>
        <w:t>archer</w:t>
        <w:tab/>
        <w:t>arche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huntress</w:t>
        <w:tab/>
        <w:t>huntress</w:t>
        <w:tab/>
        <w:t>dryad</w:t>
        <w:tab/>
        <w:t>dryad</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ballista</w:t>
        <w:tab/>
        <w:t>ballista</w:t>
        <w:tab/>
        <w:t>hippogryph</w:t>
        <w:tab/>
        <w:t>hippogryph</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hippogryph rider</w:t>
        <w:tab/>
        <w:t>riddenhippogryph</w:t>
        <w:tab/>
        <w:t>chimaera</w:t>
        <w:tab/>
        <w:t>chimaera</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 xml:space="preserve">druid of the talon (NE form) </w:t>
        <w:tab/>
        <w:t>druidofthetalon</w:t>
        <w:tab/>
        <w:t>DOT (stormcrow form)           druidofthetalonmorphed</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druid of the claw (NE form)</w:t>
        <w:tab/>
        <w:t>druidoftheclaw</w:t>
        <w:tab/>
        <w:t>DOC (bear form)                       druidoftheclawmorphed</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treant</w:t>
        <w:tab/>
        <w:t>forceofnature</w:t>
        <w:tab/>
        <w:t>owl scout (level 1)</w:t>
        <w:tab/>
        <w:t>owl</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owl scout (level 2)</w:t>
        <w:tab/>
        <w:t>owl2</w:t>
        <w:tab/>
        <w:t>owl scout (level 3)</w:t>
        <w:tab/>
        <w:t>owl3</w:t>
      </w:r>
    </w:p>
    <w:p>
      <w:pPr>
        <w:pStyle w:val="Normal"/>
        <w:spacing w:before="60" w:after="0"/>
        <w:rPr/>
      </w:pPr>
      <w:r>
        <w:rPr>
          <w:rFonts w:cs="Book Antiqua" w:ascii="Book Antiqua" w:hAnsi="Book Antiqua"/>
          <w:b/>
          <w:i/>
        </w:rPr>
        <w:t>Heroes</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keeper of the grove</w:t>
        <w:tab/>
        <w:t>keeperofthegrove</w:t>
        <w:tab/>
        <w:t>priestess of the moon</w:t>
        <w:tab/>
        <w:t>priestessofthemoon</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demon hunter</w:t>
        <w:tab/>
        <w:t>demonhunter</w:t>
        <w:tab/>
        <w:t>demon hunter (demon form)</w:t>
        <w:tab/>
        <w:t xml:space="preserve"> demonhuntermorphed</w:t>
      </w:r>
    </w:p>
    <w:p>
      <w:pPr>
        <w:pStyle w:val="Normal"/>
        <w:spacing w:before="60" w:after="0"/>
        <w:rPr/>
      </w:pPr>
      <w:r>
        <w:rPr>
          <w:rFonts w:cs="Book Antiqua" w:ascii="Book Antiqua" w:hAnsi="Book Antiqua"/>
          <w:b/>
          <w:i/>
        </w:rPr>
        <w:t>Buildings</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tree of life</w:t>
        <w:tab/>
        <w:t>treeoflife</w:t>
        <w:tab/>
        <w:t>tree of ages</w:t>
        <w:tab/>
        <w:t>treeofages</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tree of eternity</w:t>
        <w:tab/>
        <w:t>treeofeternity</w:t>
        <w:tab/>
        <w:t>moon well</w:t>
        <w:tab/>
        <w:t>moonwell</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altar of elders</w:t>
        <w:tab/>
        <w:t>altarofelders</w:t>
        <w:tab/>
        <w:t>ancient of war</w:t>
        <w:tab/>
        <w:t>ancientofwa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ancient of lore</w:t>
        <w:tab/>
        <w:t>ancientoflore</w:t>
        <w:tab/>
        <w:t>ancient of wind</w:t>
        <w:tab/>
        <w:t>ancientofwind</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hunter's hall</w:t>
        <w:tab/>
        <w:t>huntershall</w:t>
        <w:tab/>
        <w:t>ancient protector</w:t>
        <w:tab/>
        <w:t>ancientprotecto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chimaera roost</w:t>
        <w:tab/>
        <w:t>chimaeraroost</w:t>
        <w:tab/>
      </w:r>
    </w:p>
    <w:p>
      <w:pPr>
        <w:pStyle w:val="Normal"/>
        <w:spacing w:before="60" w:after="0"/>
        <w:rPr>
          <w:rFonts w:ascii="Book Antiqua" w:hAnsi="Book Antiqua" w:cs="Book Antiqua"/>
        </w:rPr>
      </w:pPr>
      <w:r>
        <w:rPr>
          <w:rFonts w:cs="Book Antiqua" w:ascii="Book Antiqua" w:hAnsi="Book Antiqua"/>
          <w:b/>
          <w:i/>
        </w:rPr>
        <w:t>Uprooted Buildings:</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tree of life</w:t>
        <w:tab/>
        <w:t>treeoflife</w:t>
        <w:tab/>
        <w:t>tree of ages</w:t>
        <w:tab/>
        <w:t>treeofages</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tree of eternity</w:t>
        <w:tab/>
        <w:t>treeofeternity</w:t>
        <w:tab/>
        <w:t>ancient of war</w:t>
        <w:tab/>
        <w:t>ancientofwa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ancient of lore</w:t>
        <w:tab/>
        <w:t>ancientoflore</w:t>
        <w:tab/>
        <w:t>ancient of wind</w:t>
        <w:tab/>
        <w:t>ancientofwind</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ancient protector</w:t>
        <w:tab/>
        <w:t>ancientprotector</w:t>
      </w:r>
    </w:p>
    <w:p>
      <w:pPr>
        <w:pStyle w:val="Normal"/>
        <w:spacing w:before="60" w:after="0"/>
        <w:rPr/>
      </w:pPr>
      <w:r>
        <w:rPr>
          <w:rFonts w:cs="Book Antiqua" w:ascii="Book Antiqua" w:hAnsi="Book Antiqua"/>
          <w:b/>
          <w:i/>
        </w:rPr>
        <w:t>Special</w:t>
      </w:r>
      <w:r>
        <w:rPr>
          <w:rFonts w:cs="Book Antiqua" w:ascii="Book Antiqua" w:hAnsi="Book Antiqua"/>
        </w:rPr>
        <w: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corrupted tree of life</w:t>
        <w:tab/>
        <w:t>corruptedtreeoflife</w:t>
        <w:tab/>
        <w:t>corrupted tree of ages</w:t>
        <w:tab/>
        <w:t>corruptedtreeofages</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corrupted tree of eternity</w:t>
        <w:tab/>
        <w:t>corruptedtreeofeternity</w:t>
        <w:tab/>
        <w:t>corrupted ancient protector corruptedancientprotector</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corrupted ancient of war</w:t>
        <w:tab/>
        <w:t>corruptedancientofwar</w:t>
        <w:tab/>
        <w:t>barrow den</w:t>
        <w:tab/>
        <w:t>barrowden</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sentry</w:t>
        <w:tab/>
        <w:t>watcher</w:t>
        <w:tab/>
        <w:t>warden</w:t>
        <w:tab/>
        <w:t>nightelfassassin</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Shandris</w:t>
        <w:tab/>
        <w:t>shandris</w:t>
        <w:tab/>
        <w:t>Cenarius</w:t>
        <w:tab/>
        <w:t>cenarius</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Furion</w:t>
        <w:tab/>
        <w:t>furion</w:t>
        <w:tab/>
        <w:t>ghost                                              keeperofthegroveghost</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Ilidan</w:t>
        <w:tab/>
        <w:t>ilidan</w:t>
        <w:tab/>
        <w:t>Ilidan (demon form)</w:t>
        <w:tab/>
        <w:t>ilidandemonform</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Ilidan (morphed)</w:t>
        <w:tab/>
        <w:t>ilidanmorphed</w:t>
      </w:r>
    </w:p>
    <w:p>
      <w:pPr>
        <w:pStyle w:val="Normal"/>
        <w:tabs>
          <w:tab w:val="clear" w:pos="720"/>
          <w:tab w:val="left" w:pos="3060" w:leader="none"/>
          <w:tab w:val="left" w:pos="5940" w:leader="none"/>
          <w:tab w:val="left" w:pos="8820" w:leader="none"/>
        </w:tabs>
        <w:ind w:left="180" w:hanging="0"/>
        <w:rPr>
          <w:rFonts w:ascii="Book Antiqua" w:hAnsi="Book Antiqua" w:cs="Book Antiqua"/>
          <w:sz w:val="20"/>
        </w:rPr>
      </w:pPr>
      <w:r>
        <w:rPr>
          <w:rFonts w:cs="Book Antiqua" w:ascii="Book Antiqua" w:hAnsi="Book Antiqua"/>
          <w:sz w:val="20"/>
        </w:rPr>
        <w:t>Tyrande</w:t>
        <w:tab/>
        <w:t>tyrande</w:t>
      </w:r>
    </w:p>
    <w:p>
      <w:pPr>
        <w:pStyle w:val="Heading2"/>
        <w:rPr>
          <w:rFonts w:ascii="Book Antiqua" w:hAnsi="Book Antiqua" w:cs="Book Antiqua"/>
        </w:rPr>
      </w:pPr>
      <w:bookmarkStart w:id="16" w:name="__RefHeading___Toc27293748"/>
      <w:bookmarkEnd w:id="16"/>
      <w:r>
        <w:rPr>
          <w:rFonts w:cs="Book Antiqua" w:ascii="Book Antiqua" w:hAnsi="Book Antiqua"/>
        </w:rPr>
        <w:t>NEUTRAL PASSIVE:</w:t>
      </w:r>
    </w:p>
    <w:p>
      <w:pPr>
        <w:pStyle w:val="Normal"/>
        <w:tabs>
          <w:tab w:val="clear" w:pos="720"/>
          <w:tab w:val="left" w:pos="2700" w:leader="none"/>
          <w:tab w:val="left" w:pos="5220" w:leader="none"/>
          <w:tab w:val="left" w:pos="7920" w:leader="none"/>
        </w:tabs>
        <w:ind w:left="360" w:right="54" w:hanging="0"/>
        <w:rPr/>
      </w:pPr>
      <w:r>
        <w:rPr>
          <w:rFonts w:cs="Book Antiqua" w:ascii="Book Antiqua" w:hAnsi="Book Antiqua"/>
          <w:b/>
          <w:sz w:val="22"/>
          <w:u w:val="single"/>
        </w:rPr>
        <w:t>UNIT NAME</w:t>
        <w:tab/>
        <w:t>DM CODE</w:t>
        <w:tab/>
        <w:t>UNIT NAME</w:t>
        <w:tab/>
        <w:t>DM CODE</w:t>
        <w:tab/>
      </w:r>
    </w:p>
    <w:p>
      <w:pPr>
        <w:pStyle w:val="Normal"/>
        <w:spacing w:before="60" w:after="0"/>
        <w:rPr>
          <w:rFonts w:ascii="Book Antiqua" w:hAnsi="Book Antiqua" w:cs="Book Antiqua"/>
        </w:rPr>
      </w:pPr>
      <w:r>
        <w:rPr>
          <w:rFonts w:cs="Book Antiqua" w:ascii="Book Antiqua" w:hAnsi="Book Antiqua"/>
          <w:b/>
          <w:i/>
        </w:rPr>
        <w:t>Units:</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haos space orc</w:t>
        <w:tab/>
        <w:t>chaosspaceorc</w:t>
        <w:tab/>
        <w:t>sammy cube</w:t>
        <w:tab/>
        <w:t>sammycube</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hild</w:t>
        <w:tab/>
        <w:t>villagerkid</w:t>
        <w:tab/>
        <w:t>seal</w:t>
        <w:tab/>
        <w:t>seal</w:t>
        <w:tab/>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hild 2</w:t>
        <w:tab/>
        <w:t>villagerkid2</w:t>
        <w:tab/>
        <w:t>sheep</w:t>
        <w:tab/>
        <w:t>sheep</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dog</w:t>
        <w:tab/>
        <w:t>dog</w:t>
        <w:tab/>
        <w:t>stag</w:t>
        <w:tab/>
        <w:t>deer</w:t>
        <w:tab/>
        <w:tab/>
        <w:tab/>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flying sheep</w:t>
        <w:tab/>
        <w:t>flyingsheep</w:t>
        <w:tab/>
        <w:t>villager female</w:t>
        <w:tab/>
        <w:t>villagerwoman</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hydralisk</w:t>
        <w:tab/>
        <w:t>hydralisk</w:t>
        <w:tab/>
        <w:t>villager male 2</w:t>
        <w:tab/>
        <w:t>villagerman2</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kobold shoveler</w:t>
        <w:tab/>
        <w:t>theshoveler</w:t>
        <w:tab/>
        <w:t>villager male</w:t>
        <w:tab/>
        <w:t>villagerman</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pig</w:t>
        <w:tab/>
        <w:t>pig</w:t>
        <w:tab/>
        <w:t>vulture</w:t>
        <w:tab/>
        <w:t>vulture</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rat</w:t>
        <w:tab/>
        <w:t>rat</w:t>
        <w:tab/>
        <w:t>zergling</w:t>
        <w:tab/>
        <w:t>zergling</w:t>
        <w:tab/>
        <w:tab/>
      </w:r>
    </w:p>
    <w:p>
      <w:pPr>
        <w:pStyle w:val="Normal"/>
        <w:spacing w:before="60" w:after="0"/>
        <w:rPr>
          <w:rFonts w:ascii="Book Antiqua" w:hAnsi="Book Antiqua" w:cs="Book Antiqua"/>
        </w:rPr>
      </w:pPr>
      <w:r>
        <w:rPr>
          <w:rFonts w:cs="Book Antiqua" w:ascii="Book Antiqua" w:hAnsi="Book Antiqua"/>
          <w:b/>
          <w:i/>
        </w:rPr>
        <w:t>Buildings:</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gold mine </w:t>
        <w:tab/>
        <w:t>goldmine</w:t>
        <w:tab/>
        <w:t>mercenary camp (F)</w:t>
        <w:tab/>
        <w:t>mercenarycamp(f)</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goblin merchant</w:t>
        <w:tab/>
        <w:t>goblinmerchant</w:t>
        <w:tab/>
        <w:t>mercenary camp (W)</w:t>
        <w:tab/>
        <w:t>mercenarycamp(w)</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fountain of health</w:t>
        <w:tab/>
        <w:t>fountainofhealth</w:t>
        <w:tab/>
        <w:t>mercenary camp (B)</w:t>
        <w:tab/>
        <w:t>mercenarycamp(b)</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fountain of mana</w:t>
        <w:tab/>
        <w:t>fountainofmana</w:t>
        <w:tab/>
        <w:t>mercenary camp (A)</w:t>
        <w:tab/>
        <w:t>mercenarycamp(a)</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goblin laboratory</w:t>
        <w:tab/>
        <w:t>goblinammodump</w:t>
        <w:tab/>
        <w:t>mercenary camp (C)</w:t>
        <w:tab/>
        <w:t>mercenarycamp(c)</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way gate</w:t>
        <w:tab/>
        <w:t>waygate</w:t>
        <w:tab/>
        <w:t>mercenary camp (N)</w:t>
        <w:tab/>
        <w:t>mercenarycamp(n)</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black dragon roost</w:t>
        <w:tab/>
        <w:t>blackdragonroost</w:t>
        <w:tab/>
        <w:t>mercenary camp (Y)</w:t>
        <w:tab/>
        <w:t>mercenarycamp(y)</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blue dragon roost</w:t>
        <w:tab/>
        <w:t>bluedragonroost</w:t>
        <w:tab/>
        <w:t>mercenary camp (X)</w:t>
        <w:tab/>
        <w:t>mercenarycamp(x)</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bronze dragon roost</w:t>
        <w:tab/>
        <w:t>bronzedragonroost</w:t>
        <w:tab/>
        <w:t>mercenary camp (V)</w:t>
        <w:tab/>
        <w:t>mercenarycamp(v)</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green dragon roost</w:t>
        <w:tab/>
        <w:t>greendragonroost</w:t>
        <w:tab/>
        <w:t>mercenary camp (Q)</w:t>
        <w:tab/>
        <w:t>mercenarycamp(q)</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red dragon roost</w:t>
        <w:tab/>
        <w:t>reddragonroost</w:t>
        <w:tab/>
        <w:t>mercenary camp (D)</w:t>
        <w:tab/>
        <w:t>mercenarycamp(d)</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mercenary camp (L)</w:t>
        <w:tab/>
        <w:t>mercenarycamp(l)</w:t>
        <w:tab/>
        <w:t>mercenary camp (G)</w:t>
        <w:tab/>
        <w:t>mercenarycamp(g)</w:t>
      </w:r>
    </w:p>
    <w:p>
      <w:pPr>
        <w:pStyle w:val="Normal"/>
        <w:spacing w:before="60" w:after="0"/>
        <w:rPr>
          <w:rFonts w:ascii="Book Antiqua" w:hAnsi="Book Antiqua" w:cs="Book Antiqua"/>
        </w:rPr>
      </w:pPr>
      <w:r>
        <w:rPr>
          <w:rFonts w:cs="Book Antiqua" w:ascii="Book Antiqua" w:hAnsi="Book Antiqua"/>
          <w:b/>
          <w:i/>
        </w:rPr>
        <w:t>Special:</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0</w:t>
        <w:tab/>
        <w:t>citybuildingsmall0</w:t>
        <w:tab/>
        <w:t>centaur tent 3</w:t>
        <w:tab/>
        <w:t>centaurtent2</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1</w:t>
        <w:tab/>
        <w:t>citybuildingsmall1</w:t>
        <w:tab/>
        <w:t>forest troll hut</w:t>
        <w:tab/>
        <w:t>foresttrollhut0</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2</w:t>
        <w:tab/>
        <w:t>citybuildingsmall2</w:t>
        <w:tab/>
        <w:t>forest troll hut</w:t>
        <w:tab/>
        <w:t>foresttrollhut1</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3</w:t>
        <w:tab/>
        <w:t>citybuildingsmall3</w:t>
        <w:tab/>
        <w:t>furbolg hut</w:t>
        <w:tab/>
        <w:t>furbolghut1</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4</w:t>
        <w:tab/>
        <w:t>citybuildingsmall4</w:t>
        <w:tab/>
        <w:t>furbolg hut</w:t>
        <w:tab/>
        <w:t>furbolghut2</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5</w:t>
        <w:tab/>
        <w:t>citybuildingsmall5</w:t>
        <w:tab/>
        <w:t>gnoll hut</w:t>
        <w:tab/>
        <w:t>gnollhut</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6</w:t>
        <w:tab/>
        <w:t>citybuildingsmall6</w:t>
        <w:tab/>
        <w:t>gnoll hut 2</w:t>
        <w:tab/>
        <w:t>gnollhut2</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7</w:t>
        <w:tab/>
        <w:t>citybuildingsmall7</w:t>
        <w:tab/>
        <w:t>harpy nest</w:t>
        <w:tab/>
        <w:t>harpynest</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8</w:t>
        <w:tab/>
        <w:t>citybuildingsmall8</w:t>
        <w:tab/>
        <w:t>ice troll hut</w:t>
        <w:tab/>
        <w:t>icetrollhut0</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9</w:t>
        <w:tab/>
        <w:t>citybuildingsmall9</w:t>
        <w:tab/>
        <w:t>ice troll hut</w:t>
        <w:tab/>
        <w:t>icetrollhut1</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10</w:t>
        <w:tab/>
        <w:t>citybuildingsmalla</w:t>
        <w:tab/>
        <w:t>murloc hut 0</w:t>
        <w:tab/>
        <w:t>murlochut0</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11</w:t>
        <w:tab/>
        <w:t>citybuildingsmallb</w:t>
        <w:tab/>
        <w:t>murloc hut 1</w:t>
        <w:tab/>
        <w:t>murlochut1</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12</w:t>
        <w:tab/>
        <w:t>citybuildinglarge0</w:t>
        <w:tab/>
        <w:t>tauren tent</w:t>
        <w:tab/>
        <w:t>taurentent</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13</w:t>
        <w:tab/>
        <w:t>citybuildinglarge1</w:t>
        <w:tab/>
        <w:t>tauren tent 2</w:t>
        <w:tab/>
        <w:t>taurentent2</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14</w:t>
        <w:tab/>
        <w:t>citybuildinglarge2</w:t>
        <w:tab/>
        <w:t>tent</w:t>
        <w:tab/>
        <w:t>tent</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ty building 15</w:t>
        <w:tab/>
        <w:t>citybuildinglarge3</w:t>
        <w:tab/>
        <w:t>tent 2</w:t>
        <w:tab/>
        <w:t>tent2</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orrupted moon well</w:t>
        <w:tab/>
        <w:t>corruptedmoonwell</w:t>
        <w:tab/>
        <w:t>goblin zeppelin</w:t>
        <w:tab/>
        <w:t>goblinzeppelin</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horn of cenarius pedestal</w:t>
        <w:tab/>
        <w:t>hornofcenarius</w:t>
        <w:tab/>
        <w:t>goblin sapper</w:t>
        <w:tab/>
        <w:t>goblinsapp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Tharifas</w:t>
        <w:tab/>
        <w:t>Tharifas</w:t>
        <w:tab/>
        <w:t>goblin shredder</w:t>
        <w:tab/>
        <w:t>goblinshredd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grain warehouse</w:t>
        <w:tab/>
        <w:t>grainwarehouse</w:t>
        <w:tab/>
        <w:t>enchanted gem stone obelisk gemstoneobelisk</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rcle of power</w:t>
        <w:tab/>
        <w:t>circleofpower</w:t>
        <w:tab/>
        <w:t>magic vault</w:t>
        <w:tab/>
        <w:t>magicvault</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rcle of power medium</w:t>
        <w:tab/>
        <w:t>circleofpowermedium</w:t>
        <w:tab/>
        <w:t>wyvern cage (1)</w:t>
        <w:tab/>
        <w:t>wyverncage1</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ircle of power large</w:t>
        <w:tab/>
        <w:t>circleofpowerlarge</w:t>
        <w:tab/>
        <w:t>wyvern cage (2)</w:t>
        <w:tab/>
        <w:t>wyverncage2</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entaur tent</w:t>
        <w:tab/>
        <w:t>centaurtent</w:t>
        <w:tab/>
        <w:t>ship</w:t>
        <w:tab/>
        <w:t>battleship</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entaur tent 2</w:t>
        <w:tab/>
        <w:t>centaurtent1</w:t>
        <w:tab/>
      </w:r>
    </w:p>
    <w:p>
      <w:pPr>
        <w:pStyle w:val="Heading2"/>
        <w:rPr>
          <w:rFonts w:ascii="Book Antiqua" w:hAnsi="Book Antiqua" w:cs="Book Antiqua"/>
        </w:rPr>
      </w:pPr>
      <w:bookmarkStart w:id="17" w:name="__RefHeading___Toc27293749"/>
      <w:bookmarkEnd w:id="17"/>
      <w:r>
        <w:rPr>
          <w:rFonts w:cs="Book Antiqua" w:ascii="Book Antiqua" w:hAnsi="Book Antiqua"/>
        </w:rPr>
        <w:t>NEUTRAL HOSTILE:</w:t>
      </w:r>
    </w:p>
    <w:p>
      <w:pPr>
        <w:pStyle w:val="Normal"/>
        <w:tabs>
          <w:tab w:val="clear" w:pos="720"/>
          <w:tab w:val="left" w:pos="2700" w:leader="none"/>
          <w:tab w:val="left" w:pos="5220" w:leader="none"/>
          <w:tab w:val="left" w:pos="7920" w:leader="none"/>
        </w:tabs>
        <w:ind w:left="360" w:right="54" w:hanging="0"/>
        <w:rPr/>
      </w:pPr>
      <w:r>
        <w:rPr>
          <w:rFonts w:cs="Book Antiqua" w:ascii="Book Antiqua" w:hAnsi="Book Antiqua"/>
          <w:b/>
          <w:sz w:val="22"/>
          <w:u w:val="single"/>
        </w:rPr>
        <w:t>UNIT NAME</w:t>
        <w:tab/>
        <w:t>DM CODE</w:t>
        <w:tab/>
        <w:t>UNIT NAME</w:t>
        <w:tab/>
        <w:t>DM CODE</w:t>
        <w:tab/>
      </w:r>
    </w:p>
    <w:p>
      <w:pPr>
        <w:pStyle w:val="Normal"/>
        <w:spacing w:before="60" w:after="0"/>
        <w:rPr>
          <w:rFonts w:ascii="Book Antiqua" w:hAnsi="Book Antiqua" w:cs="Book Antiqua"/>
        </w:rPr>
      </w:pPr>
      <w:r>
        <w:rPr>
          <w:rFonts w:cs="Book Antiqua" w:ascii="Book Antiqua" w:hAnsi="Book Antiqua"/>
          <w:b/>
          <w:i/>
        </w:rPr>
        <w:t>Units:</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bandit </w:t>
        <w:tab/>
        <w:t>bandit</w:t>
        <w:tab/>
        <w:t>ice troll high priest</w:t>
        <w:tab/>
        <w:t>icetrollhighpriest</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brigand </w:t>
        <w:tab/>
        <w:t>brigand</w:t>
        <w:tab/>
        <w:t>ice troll warlord</w:t>
        <w:tab/>
        <w:t>icetrollwarlord</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rogue </w:t>
        <w:tab/>
        <w:t>rogue</w:t>
        <w:tab/>
        <w:t xml:space="preserve">kobold </w:t>
        <w:tab/>
        <w:t>kobold</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assassin </w:t>
        <w:tab/>
        <w:t>assassin</w:t>
        <w:tab/>
        <w:t xml:space="preserve">kobold geomancer </w:t>
        <w:tab/>
        <w:t>koboldgeomancer</w:t>
        <w:tab/>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enforcer </w:t>
        <w:tab/>
        <w:t>enforcer</w:t>
        <w:tab/>
        <w:t xml:space="preserve">kobold tunneler </w:t>
        <w:tab/>
        <w:t>koboldtunnel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bandit lord </w:t>
        <w:tab/>
        <w:t>banditlord</w:t>
        <w:tab/>
        <w:t xml:space="preserve">kobold taskmaster </w:t>
        <w:tab/>
        <w:t>koboldtaskmast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entaur archer</w:t>
        <w:tab/>
        <w:t>centaurarcher</w:t>
        <w:tab/>
        <w:t>lightning lizard</w:t>
        <w:tab/>
        <w:t>lightninglizard</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entaur drudge</w:t>
        <w:tab/>
        <w:t>centaurdrudge</w:t>
        <w:tab/>
        <w:t>thunder lizard</w:t>
        <w:tab/>
        <w:t>thunderlizard</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entaur impaler</w:t>
        <w:tab/>
        <w:t>centaurimpaler</w:t>
        <w:tab/>
        <w:t>storm wyrm</w:t>
        <w:tab/>
        <w:t>stormwyrm</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entaur outrunner</w:t>
        <w:tab/>
        <w:t>centauroutrunner</w:t>
        <w:tab/>
        <w:t xml:space="preserve">apprentice wizard </w:t>
        <w:tab/>
        <w:t>apprenticewizard</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entaur sorcerer</w:t>
        <w:tab/>
        <w:t>centaursorceror</w:t>
        <w:tab/>
        <w:t xml:space="preserve">rogue wizard </w:t>
        <w:tab/>
        <w:t>roguewizard</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centaur kahn</w:t>
        <w:tab/>
        <w:t>centaurkahn</w:t>
        <w:tab/>
        <w:t xml:space="preserve">renegade wizard </w:t>
        <w:tab/>
        <w:t>renegadewizard</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dark troll</w:t>
        <w:tab/>
        <w:t>darktroll</w:t>
        <w:tab/>
        <w:t xml:space="preserve">dark wizard </w:t>
        <w:tab/>
        <w:t>darkwizard</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dark troll shadow priest</w:t>
        <w:tab/>
        <w:t>dartrollshadowpriest</w:t>
        <w:tab/>
        <w:t>murloc tiderunner</w:t>
        <w:tab/>
        <w:t>murloctiderunn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dark troll trapper</w:t>
        <w:tab/>
        <w:t>darktrolltrapper</w:t>
        <w:tab/>
        <w:t>murloc huntsman</w:t>
        <w:tab/>
        <w:t>murlochuntsman</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dark troll beserker</w:t>
        <w:tab/>
        <w:t>darktrollbeserker</w:t>
        <w:tab/>
        <w:t>murloc nightcrawler</w:t>
        <w:tab/>
        <w:t>murlocnightcrawl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dark troll high priest</w:t>
        <w:tab/>
        <w:t>darktrollhighpriest</w:t>
        <w:tab/>
        <w:t xml:space="preserve">murloc plaguebearer </w:t>
        <w:tab/>
        <w:t>murlocplaguebear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dark troll warlord</w:t>
        <w:tab/>
        <w:t>darktrollwarlord</w:t>
        <w:tab/>
        <w:t xml:space="preserve">murloc flesheater </w:t>
        <w:tab/>
        <w:t>murlocflesheater</w:t>
        <w:tab/>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doom guard </w:t>
        <w:tab/>
        <w:t>doomguard</w:t>
        <w:tab/>
        <w:t xml:space="preserve">murloc mutant </w:t>
        <w:tab/>
        <w:t>murlocmutant</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infernal </w:t>
        <w:tab/>
        <w:t>infernal</w:t>
        <w:tab/>
        <w:t xml:space="preserve">spiderling </w:t>
        <w:tab/>
        <w:t>spiderling</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bronze drake</w:t>
        <w:tab/>
        <w:t>bronzedrake</w:t>
        <w:tab/>
        <w:t xml:space="preserve">nerubian warrior </w:t>
        <w:tab/>
        <w:t>nerubianwarrio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bronze dragon</w:t>
        <w:tab/>
        <w:t>bronzedragon</w:t>
        <w:tab/>
        <w:t xml:space="preserve">nerubian webspinner </w:t>
        <w:tab/>
        <w:t>nerubianwebspinn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bronze dragon whelp</w:t>
        <w:tab/>
        <w:t>bronzedragonwhelp</w:t>
        <w:tab/>
        <w:t xml:space="preserve">nerubian seer </w:t>
        <w:tab/>
        <w:t>nerubianse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black dragon whelp</w:t>
        <w:tab/>
        <w:t>blackdragonwhelp</w:t>
        <w:tab/>
        <w:t xml:space="preserve">nerubian spider lord </w:t>
        <w:tab/>
        <w:t>nerubianspiderlord</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black drake</w:t>
        <w:tab/>
        <w:t>blackdrake</w:t>
        <w:tab/>
        <w:t xml:space="preserve">nerubian queen </w:t>
        <w:tab/>
        <w:t>nerubianqueen</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black dragon</w:t>
        <w:tab/>
        <w:t>blackdragon</w:t>
        <w:tab/>
        <w:t>ogre warrior</w:t>
        <w:tab/>
        <w:t>ogre1</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blue dragon whelp</w:t>
        <w:tab/>
        <w:t>azuredragonwhelp</w:t>
        <w:tab/>
        <w:t>ogre magi</w:t>
        <w:tab/>
        <w:t>ogremagi</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blue drake</w:t>
        <w:tab/>
        <w:t>azuredrake</w:t>
        <w:tab/>
        <w:t>ogre mauler</w:t>
        <w:tab/>
        <w:t>ogre2</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blue dragon</w:t>
        <w:tab/>
        <w:t>azuredragon</w:t>
        <w:tab/>
        <w:t>ogre lord</w:t>
        <w:tab/>
        <w:t>ogrelord</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green dragon whelp </w:t>
        <w:tab/>
        <w:t>greendragonwhelp</w:t>
        <w:tab/>
        <w:t>owlbear</w:t>
        <w:tab/>
        <w:t>owlbea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green drake</w:t>
        <w:tab/>
        <w:t>greendrake</w:t>
        <w:tab/>
        <w:t>enraged owlbear</w:t>
        <w:tab/>
        <w:t>enragedowlbear</w:t>
        <w:tab/>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green dragon</w:t>
        <w:tab/>
        <w:t>greendragon</w:t>
        <w:tab/>
        <w:t>beserk owlbear</w:t>
        <w:tab/>
        <w:t>beserkowlbea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red dragon whelp</w:t>
        <w:tab/>
        <w:t>reddragonwhelp</w:t>
        <w:tab/>
        <w:t>quillboar</w:t>
        <w:tab/>
        <w:t>quillboa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lang w:val="fr-FR"/>
        </w:rPr>
      </w:pPr>
      <w:r>
        <w:rPr>
          <w:rFonts w:cs="Book Antiqua" w:ascii="Book Antiqua" w:hAnsi="Book Antiqua"/>
          <w:sz w:val="20"/>
          <w:lang w:val="fr-FR"/>
        </w:rPr>
        <w:t>red drake</w:t>
        <w:tab/>
        <w:t>reddrake</w:t>
        <w:tab/>
        <w:t>razormane scout</w:t>
        <w:tab/>
        <w:t>razormanescout</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lang w:val="fr-FR"/>
        </w:rPr>
      </w:pPr>
      <w:r>
        <w:rPr>
          <w:rFonts w:cs="Book Antiqua" w:ascii="Book Antiqua" w:hAnsi="Book Antiqua"/>
          <w:sz w:val="20"/>
          <w:lang w:val="fr-FR"/>
        </w:rPr>
        <w:t>red dragon</w:t>
        <w:tab/>
        <w:t>reddragon</w:t>
        <w:tab/>
        <w:t>quillboar hunter</w:t>
        <w:tab/>
        <w:t>quillboarhunt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lang w:val="fr-FR"/>
        </w:rPr>
      </w:pPr>
      <w:r>
        <w:rPr>
          <w:rFonts w:cs="Book Antiqua" w:ascii="Book Antiqua" w:hAnsi="Book Antiqua"/>
          <w:sz w:val="20"/>
          <w:lang w:val="fr-FR"/>
        </w:rPr>
        <w:t xml:space="preserve">enraged elemental </w:t>
        <w:tab/>
        <w:t>enragedelemental</w:t>
        <w:tab/>
        <w:t>razormane brute</w:t>
        <w:tab/>
        <w:t>razormanebrute</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lang w:val="fr-FR"/>
        </w:rPr>
      </w:pPr>
      <w:r>
        <w:rPr>
          <w:rFonts w:cs="Book Antiqua" w:ascii="Book Antiqua" w:hAnsi="Book Antiqua"/>
          <w:sz w:val="20"/>
          <w:lang w:val="fr-FR"/>
        </w:rPr>
        <w:t xml:space="preserve">berserk elemental </w:t>
        <w:tab/>
        <w:t>berserkelemental</w:t>
        <w:tab/>
        <w:t>razormane medicineman</w:t>
        <w:tab/>
        <w:t>razormanemedicineman</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lang w:val="fr-FR"/>
        </w:rPr>
      </w:pPr>
      <w:r>
        <w:rPr>
          <w:rFonts w:cs="Book Antiqua" w:ascii="Book Antiqua" w:hAnsi="Book Antiqua"/>
          <w:sz w:val="20"/>
          <w:lang w:val="fr-FR"/>
        </w:rPr>
        <w:t xml:space="preserve">corrupted treant </w:t>
        <w:tab/>
        <w:t>corruptedent</w:t>
        <w:tab/>
        <w:t>razormane chieftain</w:t>
        <w:tab/>
        <w:t>razormanechieftain</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poison treant </w:t>
        <w:tab/>
        <w:t>poisonent</w:t>
        <w:tab/>
        <w:t>spirit pig</w:t>
        <w:tab/>
        <w:t>spiritpig</w:t>
        <w:tab/>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plague treant </w:t>
        <w:tab/>
        <w:t>plagueent</w:t>
        <w:tab/>
        <w:t xml:space="preserve">fire revenant </w:t>
        <w:tab/>
        <w:t>firerevenant</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felhound </w:t>
        <w:tab/>
        <w:t>felhound</w:t>
        <w:tab/>
        <w:t xml:space="preserve">lightning revenant </w:t>
        <w:tab/>
        <w:t>lightningrevenant</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fallen priest </w:t>
        <w:tab/>
        <w:t>fallenpriest</w:t>
        <w:tab/>
        <w:t xml:space="preserve">death revenant </w:t>
        <w:tab/>
        <w:t>deathrevenant</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deceiver </w:t>
        <w:tab/>
        <w:t>deceiver</w:t>
        <w:tab/>
        <w:t xml:space="preserve">frost revenant </w:t>
        <w:tab/>
        <w:t>frostrevenant</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heretic </w:t>
        <w:tab/>
        <w:t>heretic</w:t>
        <w:tab/>
        <w:t xml:space="preserve">ice revenant </w:t>
        <w:tab/>
        <w:t>icerevenant</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forest troll</w:t>
        <w:tab/>
        <w:t>foresttroll</w:t>
        <w:tab/>
        <w:t xml:space="preserve">sasquatch </w:t>
        <w:tab/>
        <w:t>sasquatch</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forest troll shadow priest </w:t>
        <w:tab/>
        <w:t>foresttrollshadowpriest</w:t>
        <w:tab/>
        <w:t xml:space="preserve">elder sasquatch </w:t>
        <w:tab/>
        <w:t>eldersasquatch</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forest troll trapper</w:t>
        <w:tab/>
        <w:t>foresttrolltrapper</w:t>
        <w:tab/>
        <w:t xml:space="preserve">sasquatch oracle </w:t>
        <w:tab/>
        <w:t>sasquatchoracle</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forest troll beserker</w:t>
        <w:tab/>
        <w:t>foresttrollbeserker</w:t>
        <w:tab/>
        <w:t xml:space="preserve">ancient sasquatch </w:t>
        <w:tab/>
        <w:t>ancientsasquatch</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forest troll high priest</w:t>
        <w:tab/>
        <w:t>foresttrollhighpriest</w:t>
        <w:tab/>
        <w:t>satyr</w:t>
        <w:tab/>
        <w:t>saty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forest troll warlord</w:t>
        <w:tab/>
        <w:t>foresttrollking</w:t>
        <w:tab/>
        <w:t>satyr trickster</w:t>
        <w:tab/>
        <w:t>satyrtrickst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furbolg</w:t>
        <w:tab/>
        <w:t>furbolg</w:t>
        <w:tab/>
        <w:t>satyr shadowdancer</w:t>
        <w:tab/>
        <w:t>satyrshadowdanc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furbolg shaman</w:t>
        <w:tab/>
        <w:t>furbolgshaman</w:t>
        <w:tab/>
        <w:t>satyr soulstealer</w:t>
        <w:tab/>
        <w:t>satyrsoulsteal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furbolg tracker</w:t>
        <w:tab/>
        <w:t>furbolgtracker</w:t>
        <w:tab/>
        <w:t>satyr hellcaller le8</w:t>
        <w:tab/>
        <w:t>satyrhellcall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furbolg champion</w:t>
        <w:tab/>
        <w:t>furbolgchampion</w:t>
        <w:tab/>
        <w:t xml:space="preserve">salamander hatchling </w:t>
        <w:tab/>
        <w:t>salamanderhatchling</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furbolg elder shaman</w:t>
        <w:tab/>
        <w:t>furbolgeldershaman</w:t>
        <w:tab/>
        <w:t xml:space="preserve">salamander </w:t>
        <w:tab/>
        <w:t>salamand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furbolg ursa warrior</w:t>
        <w:tab/>
        <w:t>furbolgancient</w:t>
        <w:tab/>
        <w:t xml:space="preserve">salamander vizier </w:t>
        <w:tab/>
        <w:t>salamandervizi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pandaren </w:t>
        <w:tab/>
        <w:t>furbolgpanda</w:t>
        <w:tab/>
        <w:t xml:space="preserve">salamander lord </w:t>
        <w:tab/>
        <w:t>salamanderlord</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ghost </w:t>
        <w:tab/>
        <w:t>ghost</w:t>
        <w:tab/>
        <w:t xml:space="preserve">sludge minion </w:t>
        <w:tab/>
        <w:t>sludgeminion</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wraith </w:t>
        <w:tab/>
        <w:t>wraith</w:t>
        <w:tab/>
        <w:t xml:space="preserve">sludge flinger </w:t>
        <w:tab/>
        <w:t>sludgefling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gnoll poacher</w:t>
        <w:tab/>
        <w:t>gnollpoacher</w:t>
        <w:tab/>
        <w:t xml:space="preserve">sludge monstrosity </w:t>
        <w:tab/>
        <w:t>sludgemonstrosity</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gnoll assassin</w:t>
        <w:tab/>
        <w:t>gnollassassin</w:t>
        <w:tab/>
        <w:t>black spider</w:t>
        <w:tab/>
        <w:t>spiderblack</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gnoll</w:t>
        <w:tab/>
        <w:t>gnoll1</w:t>
        <w:tab/>
        <w:t>forest spider</w:t>
        <w:tab/>
        <w:t>forestspid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gnoll brute</w:t>
        <w:tab/>
        <w:t>gnollbrute</w:t>
        <w:tab/>
        <w:t>spider</w:t>
        <w:tab/>
        <w:t>spid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gnoll warden</w:t>
        <w:tab/>
        <w:t>gnoll3</w:t>
        <w:tab/>
        <w:t>spitting spider</w:t>
        <w:tab/>
        <w:t>spittingspid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gnoll overseer</w:t>
        <w:tab/>
        <w:t>gnollking</w:t>
        <w:tab/>
        <w:t>giant spider</w:t>
        <w:tab/>
        <w:t>giantspid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mud golem</w:t>
        <w:tab/>
        <w:t>mudgolem</w:t>
        <w:tab/>
        <w:t>brood mother</w:t>
        <w:tab/>
        <w:t>broodmoth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rock golem</w:t>
        <w:tab/>
        <w:t>rockgolem</w:t>
        <w:tab/>
        <w:t xml:space="preserve">wendigo </w:t>
        <w:tab/>
        <w:t>wendigo1</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granite golem</w:t>
        <w:tab/>
        <w:t>granitegolem</w:t>
        <w:tab/>
        <w:t xml:space="preserve">elder wendigo </w:t>
        <w:tab/>
        <w:t>elderwendigo</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battle golem </w:t>
        <w:tab/>
        <w:t>battlegolem</w:t>
        <w:tab/>
        <w:t xml:space="preserve">wendigo shaman </w:t>
        <w:tab/>
        <w:t>wendigoshaman</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war golem </w:t>
        <w:tab/>
        <w:t>wargolem</w:t>
        <w:tab/>
        <w:t xml:space="preserve">ancient wendigo </w:t>
        <w:tab/>
        <w:t>ancientwendigo</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siege golem </w:t>
        <w:tab/>
        <w:t>siegegolem</w:t>
        <w:tab/>
        <w:t xml:space="preserve">frost wolf </w:t>
        <w:tab/>
        <w:t>whitewolf</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harpy scout</w:t>
        <w:tab/>
        <w:t xml:space="preserve">harpyscout </w:t>
        <w:tab/>
        <w:t xml:space="preserve">giant frost wolf </w:t>
        <w:tab/>
        <w:t>giantwhitewolf</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harpy rogue</w:t>
        <w:tab/>
        <w:t>harpyrogue</w:t>
        <w:tab/>
        <w:t xml:space="preserve">dire frost wolf </w:t>
        <w:tab/>
        <w:t>whitedirewolf</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harpy windwitch</w:t>
        <w:tab/>
        <w:t>harpywitch</w:t>
        <w:tab/>
        <w:t xml:space="preserve">timber wolf </w:t>
        <w:tab/>
        <w:t>timberwolf</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harpy storm-hag</w:t>
        <w:tab/>
        <w:t>harpyhag</w:t>
        <w:tab/>
        <w:t xml:space="preserve">giant wolf </w:t>
        <w:tab/>
        <w:t>giantwolf</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harpy queen</w:t>
        <w:tab/>
        <w:t>harpyqueen</w:t>
        <w:tab/>
        <w:t xml:space="preserve">dire wolf </w:t>
        <w:tab/>
        <w:t>direwolf</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ice troll</w:t>
        <w:tab/>
        <w:t>icetroll</w:t>
        <w:tab/>
        <w:t xml:space="preserve">skeleton archer </w:t>
        <w:tab/>
        <w:t>skeletalarch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ice troll shadow priest</w:t>
        <w:tab/>
        <w:t>icetrollshadowpriest</w:t>
        <w:tab/>
        <w:t xml:space="preserve">skeletal marksman </w:t>
        <w:tab/>
        <w:t>skeletalmarksman</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ice troll trapper</w:t>
        <w:tab/>
        <w:t>icetrolltrapper</w:t>
        <w:tab/>
        <w:t xml:space="preserve">burning archer </w:t>
        <w:tab/>
        <w:t>burningarcher</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ice troll beserker</w:t>
        <w:tab/>
        <w:t>icetrollbeserker</w:t>
        <w:tab/>
        <w:t xml:space="preserve">giant skeleton warrior </w:t>
        <w:tab/>
        <w:t>giantskeleton</w:t>
      </w:r>
    </w:p>
    <w:p>
      <w:pPr>
        <w:pStyle w:val="Normal"/>
        <w:spacing w:before="60" w:after="0"/>
        <w:rPr>
          <w:rFonts w:ascii="Book Antiqua" w:hAnsi="Book Antiqua" w:cs="Book Antiqua"/>
        </w:rPr>
      </w:pPr>
      <w:r>
        <w:rPr>
          <w:rFonts w:cs="Book Antiqua" w:ascii="Book Antiqua" w:hAnsi="Book Antiqua"/>
          <w:b/>
          <w:i/>
        </w:rPr>
        <w:t>Buildings:</w:t>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 xml:space="preserve">nerubian ziggurat </w:t>
        <w:tab/>
        <w:t>nerubianziggurat</w:t>
        <w:tab/>
      </w:r>
    </w:p>
    <w:p>
      <w:pPr>
        <w:pStyle w:val="Normal"/>
        <w:spacing w:before="60" w:after="0"/>
        <w:rPr/>
      </w:pPr>
      <w:r>
        <w:rPr>
          <w:rFonts w:cs="Book Antiqua" w:ascii="Book Antiqua" w:hAnsi="Book Antiqua"/>
          <w:b/>
          <w:i/>
        </w:rPr>
        <w:t>Special:</w:t>
      </w:r>
      <w:r>
        <w:rPr>
          <w:rFonts w:cs="Book Antiqua" w:ascii="Book Antiqua" w:hAnsi="Book Antiqua"/>
        </w:rPr>
        <w:tab/>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goblin land mine level 0</w:t>
        <w:tab/>
        <w:t>goblinlandmine</w:t>
        <w:tab/>
      </w:r>
    </w:p>
    <w:p>
      <w:pPr>
        <w:pStyle w:val="Normal"/>
        <w:spacing w:before="60" w:after="0"/>
        <w:rPr/>
      </w:pPr>
      <w:r>
        <w:rPr>
          <w:rFonts w:cs="Book Antiqua" w:ascii="Book Antiqua" w:hAnsi="Book Antiqua"/>
          <w:b/>
          <w:i/>
        </w:rPr>
        <w:t>Special Unit:</w:t>
      </w:r>
      <w:r>
        <w:rPr>
          <w:rFonts w:cs="Book Antiqua" w:ascii="Book Antiqua" w:hAnsi="Book Antiqua"/>
        </w:rPr>
        <w:tab/>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t>Mule character</w:t>
        <w:tab/>
        <w:t>mule</w:t>
        <w:tab/>
      </w:r>
    </w:p>
    <w:p>
      <w:pPr>
        <w:pStyle w:val="Normal"/>
        <w:tabs>
          <w:tab w:val="clear" w:pos="720"/>
          <w:tab w:val="left" w:pos="2700" w:leader="none"/>
          <w:tab w:val="left" w:pos="5310" w:leader="none"/>
          <w:tab w:val="left" w:pos="7920" w:leader="none"/>
        </w:tabs>
        <w:ind w:left="360" w:right="54" w:hanging="0"/>
        <w:rPr>
          <w:rFonts w:ascii="Book Antiqua" w:hAnsi="Book Antiqua" w:cs="Book Antiqua"/>
          <w:sz w:val="20"/>
        </w:rPr>
      </w:pPr>
      <w:r>
        <w:rPr>
          <w:rFonts w:cs="Book Antiqua" w:ascii="Book Antiqua" w:hAnsi="Book Antiqua"/>
          <w:sz w:val="20"/>
        </w:rPr>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r>
    </w:p>
    <w:p>
      <w:pPr>
        <w:pStyle w:val="Heading1"/>
        <w:rPr/>
      </w:pPr>
      <w:r>
        <w:rPr>
          <w:rFonts w:cs="Book Antiqua" w:ascii="Book Antiqua" w:hAnsi="Book Antiqua"/>
          <w:sz w:val="24"/>
        </w:rPr>
        <w:t>MUSIC ID LIST</w:t>
      </w:r>
      <w:r>
        <w:rPr>
          <w:rFonts w:cs="Book Antiqua" w:ascii="Book Antiqua" w:hAnsi="Book Antiqua"/>
        </w:rPr>
        <w:t>:</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 Comradeship</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2- Credits</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3- Dark Agents</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4- Dark Victory</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5- Doom</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6- Heroic Victory</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7- Human 1</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8- Human 2</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9- Human 3</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0- Human Defeat</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1- Human Victory</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2- Main Screen</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3- Night Elf 1</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4- Night Elf 2</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5- Night Elf 3</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6- Night Elf Defeat</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7- Night Elf Victory</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8- Orc 1</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9- Orc 2</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20- Orc 3</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21- Orc Defeat</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22- Orc Victory</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23- Sad Mystery</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24- Tension</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25- Tragic Confrontation</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26- Undead 1</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27- Undead 2</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28- Undead 3</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29- Undead Defeat</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30- Undead Victory</w:t>
      </w:r>
    </w:p>
    <w:p>
      <w:pPr>
        <w:pStyle w:val="Heading1"/>
        <w:rPr/>
      </w:pPr>
      <w:r>
        <w:rPr>
          <w:rFonts w:cs="Book Antiqua" w:ascii="Book Antiqua" w:hAnsi="Book Antiqua"/>
          <w:sz w:val="24"/>
        </w:rPr>
        <w:t>SKY ID LIST</w:t>
      </w:r>
      <w:r>
        <w:rPr>
          <w:rFonts w:cs="Book Antiqua" w:ascii="Book Antiqua" w:hAnsi="Book Antiqua"/>
        </w:rPr>
        <w:t>:</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 Blizzard Sky</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2- Dalaran Sky</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3- Felwood Sky</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4- Fogged Sky</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5- Generic Sky</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6- Lordaeron Fall Sky</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7- Lordaeron Summer Sky</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8- Lordaeron Winter Sky</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9- Lordaeron Winter Sky (Bright Green)</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0- Lordaeron Winter Sky (Pink)</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1- Lordaeron Winter Sky (Purple)</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2- Lordaeron Winter Sky (Red)</w:t>
      </w:r>
    </w:p>
    <w:p>
      <w:pPr>
        <w:pStyle w:val="Normal"/>
        <w:tabs>
          <w:tab w:val="clear" w:pos="720"/>
          <w:tab w:val="left" w:pos="3060" w:leader="none"/>
          <w:tab w:val="left" w:pos="5940" w:leader="none"/>
          <w:tab w:val="left" w:pos="8820" w:leader="none"/>
        </w:tabs>
        <w:rPr>
          <w:rFonts w:ascii="Book Antiqua" w:hAnsi="Book Antiqua" w:cs="Book Antiqua"/>
          <w:sz w:val="20"/>
        </w:rPr>
      </w:pPr>
      <w:r>
        <w:rPr>
          <w:rFonts w:cs="Book Antiqua" w:ascii="Book Antiqua" w:hAnsi="Book Antiqua"/>
          <w:sz w:val="20"/>
        </w:rPr>
        <w:t>13- Lordaeron Winter Sky (Yellow)</w:t>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osinformato">
    <w:name w:val="Texto sin formato"/>
    <w:basedOn w:val="Normal"/>
    <w:qFormat/>
    <w:pPr/>
    <w:rPr>
      <w:rFonts w:ascii="Courier New" w:hAnsi="Courier New" w:cs="Courier New"/>
      <w:sz w:val="20"/>
    </w:rPr>
  </w:style>
  <w:style w:type="paragraph" w:styleId="Contents2">
    <w:name w:val="TOC 2"/>
    <w:basedOn w:val="Normal"/>
    <w:next w:val="Normal"/>
    <w:pPr>
      <w:ind w:left="240" w:hanging="0"/>
    </w:pPr>
    <w:rPr>
      <w:smallCaps/>
      <w:sz w:val="20"/>
    </w:rPr>
  </w:style>
  <w:style w:type="paragraph" w:styleId="TextBodyIndent">
    <w:name w:val="Body Text Indent"/>
    <w:basedOn w:val="Normal"/>
    <w:pPr>
      <w:ind w:left="720" w:hanging="0"/>
      <w:jc w:val="both"/>
    </w:pPr>
    <w:rPr>
      <w:rFonts w:ascii="Book Antiqua" w:hAnsi="Book Antiqua" w:cs="Book Antiqua"/>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odebloque">
    <w:name w:val="Texto de bloque"/>
    <w:basedOn w:val="Normal"/>
    <w:qFormat/>
    <w:pPr>
      <w:spacing w:before="0" w:after="120"/>
      <w:ind w:left="1440" w:right="878" w:hanging="0"/>
      <w:jc w:val="both"/>
    </w:pPr>
    <w:rPr>
      <w:rFonts w:ascii="Book Antiqua" w:hAnsi="Book Antiqua" w:cs="Book Antiq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3campaigns.com/DMmo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0:42:00Z</dcterms:created>
  <dc:creator>Rick Haynes</dc:creator>
  <dc:description/>
  <dc:language>en-US</dc:language>
  <cp:lastModifiedBy>Miguel</cp:lastModifiedBy>
  <cp:lastPrinted>2002-12-09T13:55:00Z</cp:lastPrinted>
  <dcterms:modified xsi:type="dcterms:W3CDTF">2002-12-19T14:58:00Z</dcterms:modified>
  <cp:revision>26</cp:revision>
  <dc:subject/>
  <dc:title>Dungeon Master Mod</dc:title>
</cp:coreProperties>
</file>