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mod for warcraft3 the frozen throne to install it uncompress the folder and go to the object editor go to file and press import all object data then play away. This mod changes the races I will make further modifactions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21:05:00Z</dcterms:created>
  <dc:creator>Sawyer</dc:creator>
  <dc:description/>
  <dc:language>en-US</dc:language>
  <cp:lastModifiedBy>Sawyer</cp:lastModifiedBy>
  <dcterms:modified xsi:type="dcterms:W3CDTF">2006-12-23T21:13:00Z</dcterms:modified>
  <cp:revision>1</cp:revision>
  <dc:subject/>
  <dc:title>This is a mod for warcraft3 the frozen throne to install it uncompress the folder and go to the object editor go to file and press import all object data then play away</dc:title>
</cp:coreProperties>
</file>