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ros 3 A world once known for it’s vast wealth of fossil fuels, Earthquakes and massive mudslides destroyed much of the planet, leaving it a swamp. Buried beneath the mud and slime filled waters, ancient arcane technology and the fossil fuels still wait for the victor to harve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ros 3 is best played take and hold with teams of 2, there are vast resources and enough room for some pretty large battles. Because of the mud-filled swampy streams all the water is negative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; Unzip into your Dark Crusade Directory (ALSO WORKS WITH  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used, distributed etc. etc. just give me credit      Cheers, en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WERETURNIP (eckley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3:19:00Z</dcterms:created>
  <dc:creator>Sheena R Eckley</dc:creator>
  <dc:description/>
  <dc:language>en-US</dc:language>
  <cp:lastModifiedBy>Sheena R Eckley</cp:lastModifiedBy>
  <dcterms:modified xsi:type="dcterms:W3CDTF">2007-10-26T03:31:00Z</dcterms:modified>
  <cp:revision>1</cp:revision>
  <dc:subject/>
  <dc:title>Magros 3 A world once known for it’s vast wealth of fossil fuels, Earthquakes and massive mudslides destroyed much of the plan</dc:title>
</cp:coreProperties>
</file>