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roika Valley- A valley of frozen springs and rivers, cliffs and hills. Long fought over in the winter months, as the mud is impassable any other 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oika valley is best played on take and hold, however, destroy HQ and annihilate are pretty interesting. Play with two teams of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unzip and install into C:\program Files\THQ\Dark Crusade\DXP2\Data\scenarios\MP.</w:t>
      </w:r>
    </w:p>
    <w:p>
      <w:pPr>
        <w:pStyle w:val="Normal"/>
        <w:rPr/>
      </w:pPr>
      <w:r>
        <w:rPr/>
        <w:t>The loading folder goes into the same as above except MP\lo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custom decals included with Petroika Valley, install these into …..Dark Crusade\DXP2\Data\art\decals. The custom decals are not mine, I acquired them through various downloads of maps and mods. I would like to Thank the Creator of these Decals for ther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enjoy this map… WERETURN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33:00Z</dcterms:created>
  <dc:creator>Sheena R Eckley</dc:creator>
  <dc:description/>
  <dc:language>en-US</dc:language>
  <cp:lastModifiedBy>Sheena R Eckley</cp:lastModifiedBy>
  <dcterms:modified xsi:type="dcterms:W3CDTF">2007-12-20T01:33:00Z</dcterms:modified>
  <cp:revision>2</cp:revision>
  <dc:subject/>
  <dc:title>Petroika Valley- A valley of frozen springs and rivers, cliffs and hills</dc:title>
</cp:coreProperties>
</file>