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5"/>
          <w:szCs w:val="15"/>
        </w:rPr>
        <w:t>================================================================</w:t>
        <w:br/>
        <w:t>Title : Suburban Combat – Day 2</w:t>
        <w:br/>
        <w:t>Release Date : 14 April 2006</w:t>
        <w:br/>
        <w:t>Author : NavKarn</w:t>
        <w:br/>
        <w:t>Email Address : vatousna@hotmail.com</w:t>
        <w:br/>
        <w:t xml:space="preserve">Additional Credits to : Relic </w:t>
        <w:br/>
        <w:br/>
        <w:t xml:space="preserve">Description : 2 Player Map </w:t>
        <w:br/>
        <w:t>================================================================</w:t>
        <w:br/>
        <w:t>--- Play Information ---</w:t>
        <w:br/>
        <w:t>Game : 2 player</w:t>
        <w:br/>
        <w:t>Level Name : Suburban Combat – Day 2</w:t>
        <w:br/>
        <w:br/>
        <w:t>--- Construction ---</w:t>
        <w:br/>
        <w:t>Editor(s) used : relic DOW mod tools</w:t>
        <w:br/>
        <w:t>Base : Suburban Combat</w:t>
        <w:br/>
        <w:t>Construction Time : 6 hours</w:t>
        <w:br/>
        <w:br/>
        <w:t>Installation</w:t>
        <w:br/>
        <w:t>------------</w:t>
        <w:br/>
        <w:t>Unzip the map into \THQ\Dawn of War\W40k\Data\Scenarios\MP</w:t>
        <w:br/>
        <w:t>create folders if needed</w:t>
        <w:br/>
        <w:br/>
        <w:t>Author's Notes</w:t>
        <w:br/>
        <w:t>--------------</w:t>
        <w:br/>
        <w:t xml:space="preserve">I wanted to do something a little different with this map and I think that I achieved it.  I was trying to </w:t>
        <w:br/>
        <w:t>get the feel of a suburban housing development gone horribly awry.  In future iterations of the level I</w:t>
        <w:br/>
        <w:t xml:space="preserve">want to try and start the battle with limited forces on both sides and not have any construction of new forces to </w:t>
        <w:br/>
        <w:t>make it more like the tabletop game.  Also I went to town with cover and movement.  There is a decided</w:t>
        <w:br/>
        <w:t>advantage for people who stay out of the road and behind a wall, or in a house, as I have very liberally used</w:t>
        <w:br/>
        <w:t xml:space="preserve">heavy cover for buildings and areas that would naturally provide cover, and negative cover for open areas.  </w:t>
        <w:br/>
        <w:t xml:space="preserve">This is also a pretty infantry heavy battlefield. I hope you enjoy.  Feel free to send any feedback my way. </w:t>
        <w:br/>
        <w:br/>
        <w:t>Copyright / Permissions / Disclaimer</w:t>
        <w:br/>
        <w:t>-----------------------</w:t>
        <w:br/>
        <w:t xml:space="preserve">This level is copyrighted by Navkrn </w:t>
        <w:br/>
        <w:t>Authors may use this level as a base to build additional levels.</w:t>
        <w:br/>
        <w:br/>
        <w:t>You are NOT allowed to commercially exploit this level for profit in any way,</w:t>
        <w:br/>
        <w:t xml:space="preserve">including but not limited to, putting it on a CD ROM or any other medium that </w:t>
        <w:br/>
        <w:t>is sold in or out of retail channels, for any amount of money. You must obtain</w:t>
        <w:br/>
        <w:t>written permission from me, Navkarn, to exploit this level commercially.</w:t>
        <w:br/>
        <w:br/>
        <w:t>-----------------------</w:t>
        <w:br/>
        <w:t>You MAY distribute this level through any electronic network (internet,</w:t>
        <w:br/>
        <w:t>FIDO, local BBS etc.), provided you include this file, leave the archive</w:t>
        <w:br/>
        <w:t>intact, and do not charge a fee for access to this file.</w:t>
        <w:br/>
        <w:br/>
        <w:t>----------------------</w:t>
        <w:br/>
        <w:br/>
        <w:t>If your pc explodes and kills members of your family whilst playing this map i take no responsibility whatsoever.</w:t>
      </w:r>
    </w:p>
    <w:p>
      <w:pPr>
        <w:pStyle w:val="Normal"/>
        <w:rPr/>
      </w:pPr>
      <w:r>
        <w:rPr/>
      </w:r>
    </w:p>
    <w:p>
      <w:pPr>
        <w:pStyle w:val="Normal"/>
        <w:rPr/>
      </w:pPr>
      <w:r>
        <w:rPr/>
        <w:t>Scenario:</w:t>
      </w:r>
    </w:p>
    <w:p>
      <w:pPr>
        <w:pStyle w:val="Normal"/>
        <w:rPr/>
      </w:pPr>
      <w:r>
        <w:rPr/>
      </w:r>
    </w:p>
    <w:p>
      <w:pPr>
        <w:pStyle w:val="Normal"/>
        <w:rPr/>
      </w:pPr>
      <w:r>
        <w:rPr/>
        <w:t xml:space="preserve">Captain, The rebels have managed to check our advance.  They have snipers located in the ruins near the depot and have occupied the top floors of buildings on our right flank.  We have established a forward base roughly 100m from these occupied positions.  Also, we have begun to dig in to the east to prevent a flanking movement from the left.  We must capture the rebel controlled houses in order to turn their lines and roll up their posi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3:42:00Z</dcterms:created>
  <dc:creator>Timothy A. O'Keefe</dc:creator>
  <dc:description/>
  <cp:keywords/>
  <dc:language>en-US</dc:language>
  <cp:lastModifiedBy>Timothy A. O'Keefe</cp:lastModifiedBy>
  <dcterms:modified xsi:type="dcterms:W3CDTF">2006-04-14T04:09:00Z</dcterms:modified>
  <cp:revision>3</cp:revision>
  <dc:subject/>
  <dc:title>================================================================</dc:title>
</cp:coreProperties>
</file>