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Gründung:</w:t>
      </w:r>
    </w:p>
    <w:p>
      <w:pPr>
        <w:pStyle w:val="Normal"/>
        <w:jc w:val="both"/>
        <w:rPr>
          <w:b/>
          <w:b/>
        </w:rPr>
      </w:pPr>
      <w:r>
        <w:rPr>
          <w:b/>
        </w:rPr>
      </w:r>
    </w:p>
    <w:p>
      <w:pPr>
        <w:pStyle w:val="Normal"/>
        <w:jc w:val="both"/>
        <w:rPr/>
      </w:pPr>
      <w:r>
        <w:rPr/>
        <w:t xml:space="preserve">Als Projekt des Adeptus Mechanicus in der Mitte des 41. Jahrtausends begründet, nahmen die Dämonen Razgriz ihren Ursprung auf der Grenzwelt Aera. </w:t>
      </w:r>
    </w:p>
    <w:p>
      <w:pPr>
        <w:pStyle w:val="Normal"/>
        <w:jc w:val="both"/>
        <w:rPr/>
      </w:pPr>
      <w:r>
        <w:rPr/>
        <w:t>Aera war eine vom Adeptus Mechanicus kontrollierte Welt mit wenigen hunderttausend Bewohnern, von denen die meisten Soldaten waren. Sie beschützten die einzige, große Stadt des Adeptus Mechanicus. Aera war erst wenige Jahrhunderte vorher entdeckt worden. Als einzige Welt im Umkreis mit einer stabiler, nicht lebensfeindlicher Umwelt, war die Welt von einer Forschungsflotte des AdMech besiedelt worden, nachdem in der Nähe mehrere tote Welten mit Xeno Ruinen entdeckt. Es wird in manchen Kreisen der Inquisition angenommen, die Nähe zu den Überresten der verderbten Fremdwesen hätte zum Fall des Ordens beigetragen.</w:t>
      </w:r>
    </w:p>
    <w:p>
      <w:pPr>
        <w:pStyle w:val="Normal"/>
        <w:jc w:val="both"/>
        <w:rPr/>
      </w:pPr>
      <w:r>
        <w:rPr/>
        <w:t>Das Ziel des Projektes war es, einen Space Marine Orden zu erschaffen, der im höchsten Maße adaptiv war und sich fast jeder möglichen Situation anpassen konnte. Die zweite herausragende Fähigkeit des Ordens war es, mit der Gefahr jenseits diese Universums aufzunehmen – dem korrumpierenden Einfluss des Dämonischen. Während es bereits früher versucht wurde, Space Marine Kapitel zu erschaffen, die resistent gegen den Einfluss des Chaos waren (zu den größten Erfolgen zählten hier die Grauen Ritter und das Exorzisten Kapitel), wurde bei den Dämonen Razgriz ein neuer Weg eingeschlagen.</w:t>
      </w:r>
    </w:p>
    <w:p>
      <w:pPr>
        <w:pStyle w:val="Normal"/>
        <w:jc w:val="both"/>
        <w:rPr/>
      </w:pPr>
      <w:r>
        <w:rPr/>
        <w:t xml:space="preserve">Der Culexus Assassinen Tempel, spezialisiert auf die Vernichtung von gefährlichen Psykern, </w:t>
      </w:r>
    </w:p>
    <w:p>
      <w:pPr>
        <w:pStyle w:val="Normal"/>
        <w:jc w:val="both"/>
        <w:rPr/>
      </w:pPr>
      <w:r>
        <w:rPr/>
        <w:t xml:space="preserve">scheint hier das Vorbild geliefert zu haben. Ob oder in wie weit der Tempel mit dem Projekt etwas zu tun hatte, ist ebenfalls unbekannt. </w:t>
      </w:r>
    </w:p>
    <w:p>
      <w:pPr>
        <w:pStyle w:val="Normal"/>
        <w:jc w:val="both"/>
        <w:rPr/>
      </w:pPr>
      <w:r>
        <w:rPr/>
        <w:t xml:space="preserve">Fest steht, dass die Dämonen Razgriz eine relativ hohe Zahl an Marines haben, die die Merkmale des Pariah-Gens aufweisen – wo die Seelen gewöhnlicher Menschen und besonders die von Psykern einen leuchtenden Widerschein in den Verwerfungsraum strahlen, existierte nur Dunkelheit bei Pariahs, als ob keine Seele vorhanden wäre. </w:t>
      </w:r>
    </w:p>
    <w:p>
      <w:pPr>
        <w:pStyle w:val="Normal"/>
        <w:jc w:val="both"/>
        <w:rPr/>
      </w:pPr>
      <w:r>
        <w:rPr/>
        <w:t xml:space="preserve">Diese Eigenschaft, vor Psyker-Kräften und Wesenheiten der Verwerfung unberührt zu bleiben, wurde soweit verfeinert, bis die negative Verwerfungspräsens der Marines als Waffe verwendet werden kann. Die Death Force Einheiten, in denen die Marines mit der Pariah Fähigkeit organisiert sind, lernen, ihre negativen Energien zu einem sichtbaren Strahl reinster Dunkelheit zu bündeln, der selbst Höhere Dämonen verletzen und Psyker dauerhaft verkrüppeln kann. </w:t>
      </w:r>
    </w:p>
    <w:p>
      <w:pPr>
        <w:pStyle w:val="Normal"/>
        <w:jc w:val="both"/>
        <w:rPr/>
      </w:pPr>
      <w:r>
        <w:rPr/>
        <w:t xml:space="preserve">Trainiert wurde der Orden von Space Marines des Mentor Legion Ordens und den eigenen Elitesoldaten des Adeptus Mechanicus, den Skitarri. </w:t>
      </w:r>
    </w:p>
    <w:p>
      <w:pPr>
        <w:pStyle w:val="Normal"/>
        <w:jc w:val="both"/>
        <w:rPr/>
      </w:pPr>
      <w:r>
        <w:rPr/>
        <w:t>In wie weit der Ordo Malleus und der Culexus Assassinen Tempel in die Gründung des Ordens beteiligt waren ist nicht bekannt. Alle Aufzeichnungen des Projekt sind nun zerstört oder außerhalb der Reichweite des Imperiums, und alle Beteiligten sind entweder tot oder verschwund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rganisation:</w:t>
      </w:r>
    </w:p>
    <w:p>
      <w:pPr>
        <w:pStyle w:val="Normal"/>
        <w:jc w:val="both"/>
        <w:rPr>
          <w:b/>
          <w:b/>
        </w:rPr>
      </w:pPr>
      <w:r>
        <w:rPr>
          <w:b/>
        </w:rPr>
      </w:r>
    </w:p>
    <w:p>
      <w:pPr>
        <w:pStyle w:val="Normal"/>
        <w:jc w:val="both"/>
        <w:rPr/>
      </w:pPr>
      <w:r>
        <w:rPr/>
        <w:t>Bei der letzten bekannten Aufzeichnung waren die Dämonen Razgriz eineinhalbtausend Mann stark, was der geplanten Stärke des Ordens entsprach. Der Orden war in sechs Kompanien zu je zweihundertfünfzig Mann geteilt, wobei jede Kompanie ihre eigenen Terminator-, Sturm-, und Spähereinheiten hatte. Um flexibel zu bleiben, wurde jeder Razgriz in allen Aspekten des Ordens trainiert. Jeder Marine kann alle Fahrzeuge des Ordens steuern, hat Ausbildung in der Rolle als Techmarine und Apothecary, und kann sowohl eine Terminator Rüstung bei einem Sturmangriff übernehmen, als auch als Späher fungieren.</w:t>
      </w:r>
    </w:p>
    <w:p>
      <w:pPr>
        <w:pStyle w:val="Normal"/>
        <w:jc w:val="both"/>
        <w:rPr/>
      </w:pPr>
      <w:r>
        <w:rPr/>
        <w:t xml:space="preserve">Aus der im Vergleich zu anderen Orden hohen Anzahl mechanisierter Einheiten ragt die Thunder Force heraus, eine Blitzangriffstruppe bestehend aus Land Speeder- und Bike-Varianten. Diese hohe Anzahl von Fahrzeugen kompensiert die geringe Zahl der Dreadnoughts, die der Orden durch sein geringes Alter besitzt. </w:t>
      </w:r>
    </w:p>
    <w:p>
      <w:pPr>
        <w:pStyle w:val="Normal"/>
        <w:jc w:val="both"/>
        <w:rPr/>
      </w:pPr>
      <w:r>
        <w:rPr/>
        <w:t>Ebenfalls in jeder Kompanie war mindestens eine Death Force Einheit, in der Regel aber mehr. So konnte jede Kompanie eigenständig operieren, ohne vom restlichen Orden abhängig zu se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edeutende Schlachten:</w:t>
      </w:r>
    </w:p>
    <w:p>
      <w:pPr>
        <w:pStyle w:val="Normal"/>
        <w:jc w:val="both"/>
        <w:rPr>
          <w:b/>
          <w:b/>
        </w:rPr>
      </w:pPr>
      <w:r>
        <w:rPr>
          <w:b/>
        </w:rPr>
      </w:r>
    </w:p>
    <w:p>
      <w:pPr>
        <w:pStyle w:val="Normal"/>
        <w:jc w:val="both"/>
        <w:rPr/>
      </w:pPr>
      <w:r>
        <w:rPr/>
        <w:t>Die Schlacht um Hios:</w:t>
      </w:r>
    </w:p>
    <w:p>
      <w:pPr>
        <w:pStyle w:val="Normal"/>
        <w:jc w:val="both"/>
        <w:rPr/>
      </w:pPr>
      <w:r>
        <w:rPr/>
        <w:t>Schwarmflotte Behemoth war der dritte größte Einfall der Tyraniden in der Galaxie. Eine der Welten, die in dem Weg des Großen Verschlingers waren, war die Schmiedewelt Hios. Die Teilflotte, die in diesem System eingedrungen und bereits mehrere Welten verschlungen hatte, konnte selbst von den gewaltigen Verteidigungsgeschützen Hios’ nicht aufgehalten werden, so groß war ihre Zahl. Dennoch rollte die Schwarmflotte unaufhaltsam auf Hios zu. Fünf Kompanien, mit allen Raumschiffen des Ordens wurden um Hios versammelt. Es war das erste Jahrhundert des Bestehens des Ordens und ihre erste wahre Prüfung. Doch selbst mit der Schmiedewelt eigenen Flotte war es nur eine kümmerliche Zahl gegen den Schwarm, dem sie gegenüberstanden.</w:t>
      </w:r>
    </w:p>
    <w:p>
      <w:pPr>
        <w:pStyle w:val="Normal"/>
        <w:jc w:val="both"/>
        <w:rPr/>
      </w:pPr>
      <w:r>
        <w:rPr/>
        <w:t>Die Dämonen Razgriz wussten, dass sie eine direkte Schlacht gegen diesen zahlenmäßig fast unendlichen Feind nur verlieren konnten. So fassten sie den Plan, den Gegner an seinen empfindlichsten Stellen zu treffen, und hoffentlich seinen Vormarsch genug zu verlangsamen, bis die Verteidigungsstellung Hios’ genug verstärkt waren.</w:t>
      </w:r>
    </w:p>
    <w:p>
      <w:pPr>
        <w:pStyle w:val="Normal"/>
        <w:jc w:val="both"/>
        <w:rPr/>
      </w:pPr>
      <w:r>
        <w:rPr/>
        <w:t>Die Flotte Hios’ und der Dämonen Razgriz stellte die Schwarmflotte am Rand des Sonnensystems. Mit der Hios Flotte als Ablenkung, enterten die Dämonen Razgriz die größten Schwarm Schiffe, wo Marines tief ins Innerste eindrangen und die Death Force  die psychische Verbindung der Tyraniden Kreaturen zerstörten, indem sie die Schwarmsteuerknoten töteten. Ohne Führung versank die Ordnung des Tyraniden Schwarms in Chaos, und bald waren die Tyraniden für ihre Artgenossen eine genauso große Gefahr wie die Dämonen Razgriz. Die Verluste waren hoch, als immer mehr Schiffe geentert und ihre psychische Steuerung durch die Pariah Kräfte beschädigt oder zerstört wurden. Tagelang griff die Space Marine Flotte den Schwarm auf diese Weise an, und dennoch waren es zu viele Schwarmschiffe, als das sie hätten alle besiegt werden können.</w:t>
      </w:r>
    </w:p>
    <w:p>
      <w:pPr>
        <w:pStyle w:val="Normal"/>
        <w:jc w:val="both"/>
        <w:rPr/>
      </w:pPr>
      <w:r>
        <w:rPr/>
        <w:t xml:space="preserve">Als die Tyraniden sich bis nach Hios vorgekämpft hatten, existierte die eigene Flotte des Planeten nicht mehr. Die Schlachtbarke der Dämonen Razgriz trieb verkrüppelt im All, und nur noch ein Zerstörer war funktionsfähig, von den fünf ausgesandten Kompanien überlebten nur wenige Dutzend Marines. </w:t>
      </w:r>
    </w:p>
    <w:p>
      <w:pPr>
        <w:pStyle w:val="Normal"/>
        <w:jc w:val="both"/>
        <w:rPr/>
      </w:pPr>
      <w:r>
        <w:rPr/>
        <w:t xml:space="preserve">Ihr Opfer war jedoch nicht vergeblich, denn sie hatten der Schmiedewelt genug Zeit gegeben, sich auf den Angriff des Schwarms vorzubereiten. Die Tyraniden wurden vom Orbit des Planeten von einer so dichten Barriere aus Las- und Plasmageschossen empfangen, dass der Nachhimmel des Planeten taghell erleuchtet wurden. Die Schwarmflotte wurde zerstört, aber nicht ohne zuvor ihre tödliche Ladung über der Welt abzuwerfen. Millionen von Tyranidenkreaturen fielen über die Welt her, doch waren die Verteidiger vorbereitet. </w:t>
      </w:r>
    </w:p>
    <w:p>
      <w:pPr>
        <w:pStyle w:val="Normal"/>
        <w:jc w:val="both"/>
        <w:rPr/>
      </w:pPr>
      <w:r>
        <w:rPr/>
        <w:t>Zwei Monate dauerte es, bis auch die letzten Tyraniden getötet wurden. Eine Flotte der Kaiserlichen Marine vernichtete auch den Rest der Schwarmschiffe, die von den Dämonen Razgriz verkrüppelt worden waren. Der Orden erhielt die ewige Dankbarkeit der Schmiedewelt. Eine weitere Rekrutierungsstation wurde auf Hios eingerichtet, und nach kaum mehr als fünfzig Jahren waren die Dämonen wieder zur vollen Stärke zurückgelangt.</w:t>
      </w:r>
    </w:p>
    <w:p>
      <w:pPr>
        <w:pStyle w:val="Normal"/>
        <w:jc w:val="both"/>
        <w:rPr/>
      </w:pPr>
      <w:r>
        <w:rPr/>
      </w:r>
    </w:p>
    <w:p>
      <w:pPr>
        <w:pStyle w:val="Normal"/>
        <w:jc w:val="both"/>
        <w:rPr/>
      </w:pPr>
      <w:r>
        <w:rPr/>
      </w:r>
    </w:p>
    <w:p>
      <w:pPr>
        <w:pStyle w:val="Normal"/>
        <w:jc w:val="both"/>
        <w:rPr/>
      </w:pPr>
      <w:r>
        <w:rPr/>
        <w:t>Die Befreiung Hunns:</w:t>
      </w:r>
    </w:p>
    <w:p>
      <w:pPr>
        <w:pStyle w:val="Normal"/>
        <w:jc w:val="both"/>
        <w:rPr/>
      </w:pPr>
      <w:r>
        <w:rPr/>
        <w:t>Hunn war eine psyker-reiche Welt, doch war die Regierung immer mit der Bedrohung fertig geworden. Dies änderte sich, als innerhalb weniger Jahre die höchsten Kader der Geheimpolizei und Regierung von einem Chaoskult infiltriert wurden. Nur wenige dem Kaiser Loyale erkannten die Gefahr, doch war die schwärmende Wunde des Chaos schon zu weit auf der Welt verbreitet, um noch aufgehalten zu werden. Ein kurzer, blutiger Kampf verstreute die wenigen Loyalisten, und bevor es der Großteil der Öffentlichkeit wusste, begannen die Mächte des Chaos Hunn in eine Höllenwelt zu verwandeln.</w:t>
      </w:r>
    </w:p>
    <w:p>
      <w:pPr>
        <w:pStyle w:val="Normal"/>
        <w:jc w:val="both"/>
        <w:rPr/>
      </w:pPr>
      <w:r>
        <w:rPr/>
        <w:t>Der Wahnsinn traf die Welt wie ein Donnerschlag. Die bisher im Geheimen agierenden Kulte traten an die Öffentlichkeit, und jede Form von Ordnung wurde zerschlagen. Opferaltare wurden errichtet, die Leichenhaufen darauf türmten sich so hoch wie Häuser. Ganze Städte und hunderte Dörfer wurden von den monströsen Horden abgeschlachtet. Niemand wusste, wie sie unbemerkt hatten so zahlreich werden können. Die Bevölkerung floh in Panik, als sich ihre einst vertrauten Führer und Soldaten in einer Orgie aus Gewalt und Vergewaltigung gegen sie wendeten.</w:t>
      </w:r>
    </w:p>
    <w:p>
      <w:pPr>
        <w:pStyle w:val="Normal"/>
        <w:jc w:val="both"/>
        <w:rPr/>
      </w:pPr>
      <w:r>
        <w:rPr/>
        <w:t>Im Gouverneurspalast konnte ein einziger Astropath einen Notruf senden, bevor er von den Horden ihren dunklen Göttern geopfert wurde.</w:t>
      </w:r>
    </w:p>
    <w:p>
      <w:pPr>
        <w:pStyle w:val="Normal"/>
        <w:jc w:val="both"/>
        <w:rPr/>
      </w:pPr>
      <w:r>
        <w:rPr/>
        <w:t xml:space="preserve">Zwei Monate später traf eine Streitmacht der Kaiserlichen Garde im Hunn System ein, begleitet von zwei Kompanien der Dämonen Razgriz. Sie landeten ohne großen Widerstand und glaubten nach einigen Tagen bereits die Hauptstadt genommen zu haben, als sich aus der Verwerfung ein Dutzend Schiffe kamen. Ihre groteske, verdrehte Form wieß sie zweifellos als Chaosschiffe aus. Eine kurze Schlacht über dem Orbit Hunns zerstörte die zwei Schlachtschiffe der Marine. Der Zerstörer der Dämonen Razgriz konnte schwer beschädigt entkommen. </w:t>
      </w:r>
    </w:p>
    <w:p>
      <w:pPr>
        <w:pStyle w:val="Normal"/>
        <w:jc w:val="both"/>
        <w:rPr/>
      </w:pPr>
      <w:r>
        <w:rPr/>
        <w:t>Die Space Marines auf dem Planeten wussten, dass sie in einer Falle saßen. Sie warnen von allen Seiten von Feinden umgeben, ohne eine Möglichkeit vom Planeten zu entkommen. Dann begann die Bombardierung.</w:t>
      </w:r>
    </w:p>
    <w:p>
      <w:pPr>
        <w:pStyle w:val="Normal"/>
        <w:jc w:val="both"/>
        <w:rPr/>
      </w:pPr>
      <w:r>
        <w:rPr/>
        <w:t xml:space="preserve">Von der Hauptstadt blieben kaum noch Trümmer übrig. Die Erde wurde zerrissen und die Stadt zu glühendem Staub zerbombt. Die Chaos Flotte ließ nichts übrig, was an Zivilisation hätte denken lassen. </w:t>
      </w:r>
    </w:p>
    <w:p>
      <w:pPr>
        <w:pStyle w:val="Normal"/>
        <w:jc w:val="both"/>
        <w:rPr/>
      </w:pPr>
      <w:r>
        <w:rPr/>
        <w:t>Doch die Dämonen Razgriz überlebten. Von den ursprünglich fünfhundert Mann waren weniger als zweihundert übrig geblieben, mit beiden Hauptmännern tot und den meisten Fahrzeugen zerstört. Die Marines schlugen sich aus der Stadt in die Wildnis durch, wohin auch der Großteil der Bevölkerung geflüchtet war. Hier, besiegt und abgeschnitten von jeglicher Unterstützung, begann die Rückeroberung von Hunn.</w:t>
      </w:r>
    </w:p>
    <w:p>
      <w:pPr>
        <w:pStyle w:val="Normal"/>
        <w:jc w:val="both"/>
        <w:rPr/>
      </w:pPr>
      <w:r>
        <w:rPr/>
        <w:t xml:space="preserve">Die Razgriz verstreuten sich in der Wildnis. Sie begannen, die Überlebenden Bewohner des Planeten in kleinen Truppen zu organisieren. Bald fanden sich die Chaosanhänger in umgekehrten Rollen wieder – statt wehrlose Opfer abzuschlachten, wurden sie immer häufiger das Ziel von kleinen, gezielten Angriffen, wobei die Angreifer so schnell verschwanden wie sie gekommen waren. Dies war der wahre Test der Taktiken und Lehren des Ordens; sie nahmen die zerstreuten, verängstigten Überlebenden des Planeten und formten sie in unzählige kleine, selbständige Armeen, viele von Ihnen geführt von einem einzigen Dämonen Razgriz. Blitzangriffe, Hinterhalte und Sabotage erodierten den Griff der Kaisers’ Kinder um die Welt, bis sie sich schließlich mit ihren Dienern zurückgedrängt in ihrer letzten Festungsstadt wieder fanden. </w:t>
      </w:r>
    </w:p>
    <w:p>
      <w:pPr>
        <w:pStyle w:val="Normal"/>
        <w:jc w:val="both"/>
        <w:rPr/>
      </w:pPr>
      <w:r>
        <w:rPr/>
        <w:t xml:space="preserve">Die Raumflotten, die sie vor zwei Jahren hier abgeschnitten hatte, war weiter gezogen, um andere Welten im Imperium zu überfallen und zu versklaven. Ohne befürchten zu müssen, bei einer offenen Feldschlacht trotz zahlenmäßiger Überlegenheit zerstört zu werden, warfen die Dämonen Razgriz alle ihre Truppen in die letzte Schlacht. Von den ursprünglich weniger als zweihundert Marines waren jetzt nur noch hundert übrig. Die Schlacht vor den Toren Apigras wütete einen Tag und eine Nacht lang, doch schließlich waren die Chaosanhänger und ihre Herren keine Gegner für die überlegenen Taktiken der Dämonen Razgriz und den rechtschaffenen Zorn der Bewohner Hunns; die Chaosanhänger wurden zurück in die Stadt getrieben, wo nach tagelangem, blutigen Häuserkampf Macross Siebenkreuz den Anführer der Kaisers’ Kinder stellte. Der Kampf war brutal und kurz. Um sie herum tobte noch die Schlacht, die Schreie von Sterbenden und der Gestank von Schweiß und zerfetzten Körpern  erfüllten die Luft. Macross wurde von der Dämonenklinge des Chaos Champions durchbohrt, doch als letzten Akt seines Willens trieb er dem verräterischen Marine sein Kettenschwert durch den Schädel. </w:t>
      </w:r>
    </w:p>
    <w:p>
      <w:pPr>
        <w:pStyle w:val="Normal"/>
        <w:jc w:val="both"/>
        <w:rPr/>
      </w:pPr>
      <w:r>
        <w:rPr/>
        <w:t xml:space="preserve">Seine Kameraden fanden Macross sterbend neben der Leiche des Chaos Champions, kaum noch Leben in seinem Körper. In diesem Moment trat die Flotte der Marine in das System ein, gefolgt von der Schlachtbarke der Dämonen Razgriz. Seine Leistungen ehrend, wurde Siebenkreuz’ sterbender Körper in den ersten Dreadnought des Ordens gesetzt eingesetzt. Er kämpft noch heute mit unerschütterlichem Glauben gegen die Feinde des Kaisers, auch wenn sich das Feindbild des Ordens verschoben hat.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haraktere:</w:t>
      </w:r>
    </w:p>
    <w:p>
      <w:pPr>
        <w:pStyle w:val="Normal"/>
        <w:jc w:val="both"/>
        <w:rPr>
          <w:b/>
          <w:b/>
        </w:rPr>
      </w:pPr>
      <w:r>
        <w:rPr>
          <w:b/>
        </w:rPr>
      </w:r>
    </w:p>
    <w:p>
      <w:pPr>
        <w:pStyle w:val="Normal"/>
        <w:jc w:val="both"/>
        <w:rPr/>
      </w:pPr>
      <w:r>
        <w:rPr/>
        <w:t>Rune Atamar, der Dämonenbezwinger, Hauptmann der 6. Kompanie</w:t>
      </w:r>
    </w:p>
    <w:p>
      <w:pPr>
        <w:pStyle w:val="Normal"/>
        <w:jc w:val="both"/>
        <w:rPr/>
      </w:pPr>
      <w:r>
        <w:rPr/>
      </w:r>
    </w:p>
    <w:p>
      <w:pPr>
        <w:pStyle w:val="Normal"/>
        <w:jc w:val="both"/>
        <w:rPr/>
      </w:pPr>
      <w:r>
        <w:rPr/>
        <w:t xml:space="preserve">Hauptmann Atamar wurde auf Omunr geboren, einer Welt, die vor zweithundert Jahren den Kontakt zum Imperium verloren hatte, als sie von einem Verwerfungssturm abgeschnitten wurde. </w:t>
      </w:r>
    </w:p>
    <w:p>
      <w:pPr>
        <w:pStyle w:val="Normal"/>
        <w:jc w:val="both"/>
        <w:rPr/>
      </w:pPr>
      <w:r>
        <w:rPr/>
        <w:t>Die Anzahl von Psykern stieg sprunghaft an, und die Regierung konnte sie bald nicht mehr unter Kontrolle halten. Dämonische Besessenheit und Mutationen breiteten sich aus, und die Ordnung brach schließlich vollkommen zusammen. Einige wenige Städte im Norden überlebten durch die gnadenlose Tötung aller Menschen, die auch nur die kleinsten Male oder Anzeichen von Psykerkräften oder Mutation aufwiesen. Die Überlebenden des Untergangs ihrer Welt fanden sich in einem endlosen Krieg wieder, von allen Seiten umringt von Dämonen und Mutanten, ohne jede Hoffnung auf Rettung.</w:t>
      </w:r>
    </w:p>
    <w:p>
      <w:pPr>
        <w:pStyle w:val="Normal"/>
        <w:jc w:val="both"/>
        <w:rPr/>
      </w:pPr>
      <w:r>
        <w:rPr/>
        <w:t xml:space="preserve">In dieser Zeit wurde Rune Atamar geboren. Seine Eltern waren jung gestorben, wie die meisten Menschen auf Omunr. Wenige hunderttausend Menschen hatte der fast zweihundert jährige Blutzoll übrig gelassen. Auf Omunr erreichte niemand mehr das Greisenalter. Mit fünf Jahren tötete Atamar seinen ersten Mutanten, mit einem Sturmgewehr, das er kaum hatte tragen können. </w:t>
      </w:r>
    </w:p>
    <w:p>
      <w:pPr>
        <w:pStyle w:val="Normal"/>
        <w:jc w:val="both"/>
        <w:rPr/>
      </w:pPr>
      <w:r>
        <w:rPr/>
        <w:t xml:space="preserve">Es war zu dieser Zeit, als die Mutantenhorden und ihre besessenen Psyker-Herren zum letzten Schlag gegen die Menschen von Omunr ausholten, als die Welt von einer Kaiserlichen Expedition wiederentdeckt wurde. </w:t>
      </w:r>
    </w:p>
    <w:p>
      <w:pPr>
        <w:pStyle w:val="Normal"/>
        <w:jc w:val="both"/>
        <w:rPr/>
      </w:pPr>
      <w:r>
        <w:rPr/>
        <w:t xml:space="preserve">Eine Streitmacht der Kaiserlichen Garde und ein Kontingent der ihr zugewiesenen Dämonen Razgriz landeten und sicherte den Planeten nach wochenlangen Kämpfen. Ein Kommando Unternehmen einer Einheit der Death Force der Dämonen Razgriz beendete den Krieg, als sie den Kriegsherren der Chaosanhänger in seiner eigenen Festung erschlugen, einen Psyker der Alpha Stufe, der von einem der mächtigsten Dämonen des Chaos besessen war, einem Herrn des Wandels. So mächtig diese Monstrosität auch war, war er doch hilflos gegen Feinde, gegen die seine Magie nichts ausrichtete. Ihres Führers beraubt, brachen die geordneten Reihen der Chaosanhänger zusammen, und nach wenigen weiteren Wochen war auch die letzte größere Horde zerschlagen, und Omnur gehörte wieder dem Imperium. </w:t>
      </w:r>
    </w:p>
    <w:p>
      <w:pPr>
        <w:pStyle w:val="Normal"/>
        <w:jc w:val="both"/>
        <w:rPr/>
      </w:pPr>
      <w:r>
        <w:rPr/>
        <w:t xml:space="preserve">Der letztendliche Sieg war teuer gewesen, die Welt verwüstet und die Bevölkerung dezimiert. Immer noch lauerten unkontrollierte Psyker und Mutanten in der Wildnis, doch konnte die Kaiserliche Garde sie eindämmen, bis Omunr wieder genügend große planetare Streitmacht aufstellen konnte. </w:t>
      </w:r>
    </w:p>
    <w:p>
      <w:pPr>
        <w:pStyle w:val="Normal"/>
        <w:jc w:val="both"/>
        <w:rPr/>
      </w:pPr>
      <w:r>
        <w:rPr/>
        <w:t>Unteroffizier Boa, der Führer des Kontingents der Dämonen Razgriz, zeigte sich so von der Verbissenheit und Kampfeswillen der Omunren beeindruckt, dass die Dämonen Razgriz von da an Omunr zu einer ihrer Hauptrekrutierungswelt machten. Es wird gesagt, dass Boa Atamar unter einem Haufen erschlagener Mutanten fand. Der Junge, den Unteroffizier für einen Chaosanhänger haltend, griff ihn mit seinem Bajonett an. Boa wehrte Atamars Angriffe mühelos ab, doch selbst als sein Bajonett an der Rüstung Boas zersprang, und ihm sein Gewehr aus den Händen gerissen wurde, weigerte sich der junge Rune aufzugeben. Zufrieden lächelnd, einen würdigen Rekruten für das Kapitel gefunden zu haben, ließ Boa ihn mit einem Schlag in die Bewusstlosigkeit gleiten. Als Atamar das nächste Mal erwachte, fand er sich in einem Thunderhawk Transporter der Dämonen Razgriz wieder, während seine Welt zu einem kleinen grauen Ball unter ihm schrumpfte. Er würde sie nie wieder sehen.</w:t>
      </w:r>
    </w:p>
    <w:p>
      <w:pPr>
        <w:pStyle w:val="Normal"/>
        <w:jc w:val="both"/>
        <w:rPr/>
      </w:pPr>
      <w:r>
        <w:rPr/>
        <w:t>Sein Leben veränderte sich nicht sehr – Krieg war alles, was Atamar je gekannt hatte, und nun bis zum Ende seines Lebens kennen würde.</w:t>
      </w:r>
    </w:p>
    <w:p>
      <w:pPr>
        <w:pStyle w:val="Normal"/>
        <w:jc w:val="both"/>
        <w:rPr/>
      </w:pPr>
      <w:r>
        <w:rPr/>
        <w:t xml:space="preserve">Hundertzwanzig Jahre später erhielt er die Ehre, ein Space Marine Hauptmann zu werden, nachdem er mit seiner Death Force Einheit einen Blutdürster des Khorne auf dem Dämonenschiff Grab der Toten Seelen erschlagen hatten. Dies brachte ihm den Titel des Dämonenbezwingers ein, des ersten Dämonen Razgriz, der die Existenz eines der ältesten und boshaftesten Abscheulichkeiten der Verwerfung für immer ausgelöscht hatte.  </w:t>
      </w:r>
    </w:p>
    <w:p>
      <w:pPr>
        <w:pStyle w:val="Normal"/>
        <w:jc w:val="both"/>
        <w:rPr/>
      </w:pPr>
      <w:r>
        <w:rPr/>
      </w:r>
    </w:p>
    <w:p>
      <w:pPr>
        <w:pStyle w:val="Normal"/>
        <w:jc w:val="both"/>
        <w:rPr/>
      </w:pPr>
      <w:r>
        <w:rPr/>
      </w:r>
    </w:p>
    <w:p>
      <w:pPr>
        <w:pStyle w:val="Normal"/>
        <w:jc w:val="both"/>
        <w:rPr>
          <w:lang w:val="en-GB"/>
        </w:rPr>
      </w:pPr>
      <w:r>
        <w:rPr>
          <w:lang w:val="en-GB"/>
        </w:rPr>
        <w:t xml:space="preserve">Angkor Urdar, Death Force Terminator Hauptmann </w:t>
      </w:r>
    </w:p>
    <w:p>
      <w:pPr>
        <w:pStyle w:val="Normal"/>
        <w:jc w:val="both"/>
        <w:rPr>
          <w:lang w:val="en-GB"/>
        </w:rPr>
      </w:pPr>
      <w:r>
        <w:rPr>
          <w:lang w:val="en-GB"/>
        </w:rPr>
      </w:r>
    </w:p>
    <w:p>
      <w:pPr>
        <w:pStyle w:val="Normal"/>
        <w:jc w:val="both"/>
        <w:rPr/>
      </w:pPr>
      <w:r>
        <w:rPr/>
        <w:t xml:space="preserve">Angkor Urdar wurde auf der primitiven Welt Urkran rekrutiert. Während solche Welt für gewöhnlich nicht bedeutend waren, konnte das Imperium es aber auch nicht zulassen, dass sein Eigentum von Fremdwesen gestohlen wurde.  </w:t>
      </w:r>
    </w:p>
    <w:p>
      <w:pPr>
        <w:pStyle w:val="Normal"/>
        <w:jc w:val="both"/>
        <w:rPr/>
      </w:pPr>
      <w:r>
        <w:rPr/>
        <w:t>Ein solcher Vorfall führte dazu, dass Angkor Urdar von den Dämonen Razgriz rekrutiert wurde. Eldar Piraten waren auf Urkran eingefallen und schlachteten scheinbar wahllos die wilden Stämme ab, die den Planeten bevölkerten. Der Kaiserliche Außenposten auf dem Planeten konnte noch vor seiner Zerstörung einen Notruf absetzten, der die Hrimfaxi erreichte. Nach drei Monaten ständiger Kämpfe zog sich die besiegte Eldar Streitmacht durch ein verstecktes Wegenetztor zurück, dessen Standpunkt die Razgriz selbst nach langer Suche nicht finden konnten.</w:t>
      </w:r>
    </w:p>
    <w:p>
      <w:pPr>
        <w:pStyle w:val="Normal"/>
        <w:jc w:val="both"/>
        <w:rPr/>
      </w:pPr>
      <w:r>
        <w:rPr/>
        <w:t>Die Stammesführer, dankbar, dass sie von den Engeln des Todes vor den fremden Dämonen gerettet worden waren, boten ihnen zahlreiche Opfer dar; jedoch das einzige, was für die Razgriz wirklich Wert hatte und was sie nahmen, waren neue Rekruten. Unter den jüngsten Kriegern der Stämme wurden die hundert viel versprechensten ausgewählt, um Dämonen von Razgriz zu werden.</w:t>
      </w:r>
    </w:p>
    <w:p>
      <w:pPr>
        <w:pStyle w:val="Normal"/>
        <w:jc w:val="both"/>
        <w:rPr/>
      </w:pPr>
      <w:r>
        <w:rPr/>
        <w:t>Von den hundert Rekruten überlebte schließlich nur Angkor vom Stamm Urdar die Entwicklung zu seinem Space Marine; die Gensaat der Razgriz ging in ihm auf, und schon früh erwachte seine Pariah Fähigkeit.</w:t>
      </w:r>
    </w:p>
    <w:p>
      <w:pPr>
        <w:pStyle w:val="Normal"/>
        <w:jc w:val="both"/>
        <w:rPr/>
      </w:pPr>
      <w:r>
        <w:rPr/>
        <w:t xml:space="preserve">Er stieg schnell in den Rängen des Ordens auf, seine Brutalität und Wildheit im Kampf unübertroffen. </w:t>
      </w:r>
    </w:p>
    <w:p>
      <w:pPr>
        <w:pStyle w:val="Normal"/>
        <w:jc w:val="both"/>
        <w:rPr/>
      </w:pPr>
      <w:r>
        <w:rPr/>
        <w:t>Er leitete den Sturmangriff auf die Hauptstadt der abtrünnig gewordenen Welt Qauper II, wo die Bevölkerung, aufgestachelt durch eine große Untergrundbewegung von Häretikern, in offenen Aufstand gegen das Kaiserliche Regime getreten war. Kein Häretiker überlebte die Säuberung der Stadt, wo die Dämonen Razgriz noch rechtzeitig eingetroffen waren, um die Beschwörung eines Höheren Dämonen zu verhindern. Als Warnung an alle Bewohner des Planeten, des Kaisers Herrschaft nicht noch einmal zu trotzen, ließ Urdar jeden Überlebenden vor den Toren der Stadt pfählen, gleichgültig, ob sie bei dem Aufstand aktiv beteiligt gewesen waren oder nicht.</w:t>
      </w:r>
    </w:p>
    <w:p>
      <w:pPr>
        <w:pStyle w:val="Normal"/>
        <w:jc w:val="both"/>
        <w:rPr/>
      </w:pPr>
      <w:r>
        <w:rPr/>
        <w:t>Er richtete in einem öffentlichen Schauprozess den Gouverneur von Khalmn und seinen hunderte seines Regierungsstabs hin, nachdem dieser versagt hatte, seine eigenen Welt vor marodierenden Orkpiraten zu verteidigen.</w:t>
      </w:r>
    </w:p>
    <w:p>
      <w:pPr>
        <w:pStyle w:val="Normal"/>
        <w:jc w:val="both"/>
        <w:rPr/>
      </w:pPr>
      <w:r>
        <w:rPr/>
        <w:t>In den Legenden der Stämme von Erid Primus ging er als der Schwarze Teufel ein, als seine Kompanie einen Feldzug gegen sie und ihre dunklen Chaosmeister führte.</w:t>
      </w:r>
    </w:p>
    <w:p>
      <w:pPr>
        <w:pStyle w:val="Normal"/>
        <w:jc w:val="both"/>
        <w:rPr/>
      </w:pPr>
      <w:r>
        <w:rPr/>
        <w:t>Urdar zeigte keinem Feind je Gnade, und war immer der erste, der sich auf den Feind stürzte und mit seinen Energie Krallen wie im Blutrausch zerriss. Er tolerierte keine Schwäche, weder von seinen eigenen Brüdern noch bei ihren Verbündeten.</w:t>
      </w:r>
    </w:p>
    <w:p>
      <w:pPr>
        <w:pStyle w:val="Normal"/>
        <w:jc w:val="both"/>
        <w:rPr/>
      </w:pPr>
      <w:r>
        <w:rPr/>
      </w:r>
    </w:p>
    <w:p>
      <w:pPr>
        <w:pStyle w:val="Normal"/>
        <w:jc w:val="both"/>
        <w:rPr/>
      </w:pPr>
      <w:r>
        <w:rPr/>
      </w:r>
    </w:p>
    <w:p>
      <w:pPr>
        <w:pStyle w:val="Normal"/>
        <w:jc w:val="both"/>
        <w:rPr/>
      </w:pPr>
      <w:r>
        <w:rPr/>
      </w:r>
    </w:p>
    <w:p>
      <w:pPr>
        <w:pStyle w:val="Normal"/>
        <w:jc w:val="both"/>
        <w:rPr/>
      </w:pPr>
      <w:r>
        <w:rPr/>
        <w:t>Hammerfest, Geschütz-Servitor</w:t>
      </w:r>
    </w:p>
    <w:p>
      <w:pPr>
        <w:pStyle w:val="Normal"/>
        <w:jc w:val="both"/>
        <w:rPr/>
      </w:pPr>
      <w:r>
        <w:rPr/>
      </w:r>
    </w:p>
    <w:p>
      <w:pPr>
        <w:pStyle w:val="Normal"/>
        <w:jc w:val="both"/>
        <w:rPr/>
      </w:pPr>
      <w:r>
        <w:rPr/>
        <w:t>Der Prozess, einen gewöhnlichen Menschen in einen übermenschlichen Space Marine zu verwandeln, ist lang und schwierig, und selbst wenn die Rekruten die grausamen Prüfungen bestehen, geht immer noch ein großer Teil von ihnen durch Mutationen der Gensaat für den Orden verloren.</w:t>
      </w:r>
    </w:p>
    <w:p>
      <w:pPr>
        <w:pStyle w:val="Normal"/>
        <w:jc w:val="both"/>
        <w:rPr/>
      </w:pPr>
      <w:r>
        <w:rPr/>
        <w:t>Die Dämonen Razgriz sind hiervon noch stärker als andere Orden betroffen. Die tiefenpsychologische Untersuchung, die jeder potentielle Rekrut vor dem Eintritt in den Orden unterzogen wird, ist so tief greifend und gründlich, dass die meisten Rekruten bereits dort scheitern und dauerhafte, oft tödliche Hirnschäden erleiden. Wäre es nicht um die vielen Rekrutierungsstellen des Ordens, hätte er nie mehr eine Stärke von ein oder zweihundert Kriegern überschritten. Dieser gnadenlose Auswahlprozess garantiert allerdings auch dafür, dass nur die geistig reinsten Rekruten in den Orden aufgenommen werden – in dem halben Jahrtausend ihrer Existenz hat noch kein Dämon Razgriz willig seine Seele an die dunklen Mächte übergeben.</w:t>
      </w:r>
    </w:p>
    <w:p>
      <w:pPr>
        <w:pStyle w:val="Normal"/>
        <w:jc w:val="both"/>
        <w:rPr/>
      </w:pPr>
      <w:r>
        <w:rPr/>
        <w:t>Die Entwicklung eines Rekruten zu einem vollwertigen Kampfbruder ist nicht weniger schwierig und tödlich für die Rekruten; bei wie vielen Rekruten auch die Pariahfähigkeit  erwacht, bei umso vielen mehr führen Mutationen in der Gensaat zum Tod oder Verkrüppelung. Die meisten sterben an ihren Mutationen oder falsch funktionierenden neuen Organen, doch einige können immer noch dem Orden dienen, als Servitoren.</w:t>
      </w:r>
    </w:p>
    <w:p>
      <w:pPr>
        <w:pStyle w:val="Normal"/>
        <w:jc w:val="both"/>
        <w:rPr/>
      </w:pPr>
      <w:r>
        <w:rPr/>
        <w:t>Unter den vielen Servitoren des Ordens gibt es nur eine kleine Anzahl, deren Verstand noch genügend funktioniert, um noch als menschlich gelten zu können; der tödlichste unter ihnen ist Bruder Hammerfest.</w:t>
      </w:r>
    </w:p>
    <w:p>
      <w:pPr>
        <w:pStyle w:val="Normal"/>
        <w:jc w:val="both"/>
        <w:rPr/>
      </w:pPr>
      <w:r>
        <w:rPr/>
        <w:t xml:space="preserve">Als einer der ersten Rekruten von Omunr durchlief Hammerfest zur gleichen Zeit wie Atamar die Ausbildung zum Space Marine. Er bestand alle Prüfungen, kein Anzeichen von Mutation befleckte seinen Körper, und es schien für seine Ausbilder, als würde er zu einem der größten und stärksten Dämonen Razgriz werden. </w:t>
      </w:r>
    </w:p>
    <w:p>
      <w:pPr>
        <w:pStyle w:val="Normal"/>
        <w:jc w:val="both"/>
        <w:rPr/>
      </w:pPr>
      <w:r>
        <w:rPr/>
        <w:t xml:space="preserve">Die ersten Anzeichen seiner Veränderung zeigten sich kurz nach der Einpflanzung der Schwarzen Karpase; der schwarze Stoff breitete sich unter seinem gesamten Rücken und Hals aus, und sein Wachstum, dass ihn selbst für Space Marine Verhältnisse hatte groß erscheinen lassen, hörte nicht auf, bis er zu einem wahren Riesen geworden war. Seine Knochen verhärteten sich noch mehr als bei gewöhnlichen Kampfbrüdern, und aus seinem Rückgrat sprossen messerscharfe Knochenklingen. Als die gewalttätigen Mutationen schließlich aufhörten, durch seinen Körper zu beben, blieb nichts mehr übrig, dass hätte eine Space Marine Rüstung tragen können. </w:t>
      </w:r>
    </w:p>
    <w:p>
      <w:pPr>
        <w:pStyle w:val="Normal"/>
        <w:jc w:val="both"/>
        <w:rPr/>
      </w:pPr>
      <w:r>
        <w:rPr/>
        <w:t>Dennoch war Hammerfests Körper nicht bis zur Unbrauchbarkeit beschädigt; er war immer noch größer und stärker als jeder andere Ordenbruder, und sein Geist war nicht vollkommen von den unkontrollierten Veränderungen in seinem Körper zerstört worden – sein Wille, dem Kaiser zu dienen, war ungebrochen.</w:t>
      </w:r>
    </w:p>
    <w:p>
      <w:pPr>
        <w:pStyle w:val="Normal"/>
        <w:jc w:val="both"/>
        <w:rPr/>
      </w:pPr>
      <w:r>
        <w:rPr/>
        <w:t>So wurde er von den Priestern den Apothecari und Techmarines des Ordens in einen Waffenservitor verwandelt, einen riesigen, waffenstrotzenden Koloss. Zwei schultermontierte und zwei am Arm montierte schwere Bolter gaben ihm genug Feuerkraft, um selbst die am schwersten gepanzerten Ziele innerhalb weniger Sekunden in Stücke zu reißen. Hauptmann Atamar requirierte ihn für seine eigene Kompanie nach seiner Beförderung, ob als zusätzliche Feuerkraft oder wegen irgendwelcher Nostalgie an ihre gemeinsame Ausbildung ist nicht bekannt.</w:t>
      </w:r>
    </w:p>
    <w:p>
      <w:pPr>
        <w:pStyle w:val="Normal"/>
        <w:jc w:val="both"/>
        <w:rPr/>
      </w:pPr>
      <w:r>
        <w:rPr/>
      </w:r>
    </w:p>
    <w:p>
      <w:pPr>
        <w:pStyle w:val="Normal"/>
        <w:jc w:val="both"/>
        <w:rPr/>
      </w:pPr>
      <w:r>
        <w:rPr/>
      </w:r>
    </w:p>
    <w:p>
      <w:pPr>
        <w:pStyle w:val="Normal"/>
        <w:jc w:val="both"/>
        <w:rPr/>
      </w:pPr>
      <w:r>
        <w:rPr/>
      </w:r>
    </w:p>
    <w:p>
      <w:pPr>
        <w:pStyle w:val="Normal"/>
        <w:jc w:val="both"/>
        <w:rPr/>
      </w:pPr>
      <w:r>
        <w:rPr/>
        <w:t>Macross Siebenkreuz, Ehrfürchtiger Dreadnought</w:t>
      </w:r>
    </w:p>
    <w:p>
      <w:pPr>
        <w:pStyle w:val="Normal"/>
        <w:jc w:val="both"/>
        <w:rPr/>
      </w:pPr>
      <w:r>
        <w:rPr/>
      </w:r>
    </w:p>
    <w:p>
      <w:pPr>
        <w:pStyle w:val="Normal"/>
        <w:jc w:val="both"/>
        <w:rPr/>
      </w:pPr>
      <w:r>
        <w:rPr/>
        <w:t>Die Inquisition hatte die Dämonen Razgriz seit ihrer Gründung im Auge. Der Name, die Anzahl der Marines, die teilweise massiven Abweichungen vom Codex Astartes und die Tatsache, dass der Orden von Grund auf neu erschaffen wurde, ohne einen Eltern Orden und der damit verbundenen geistlichen Führung von ausgebildeten Kaplänen, ließ  die Inquisition noch mehr aufhorchen. Dennoch konnten alle Untersuchungen kein Beweise für die Untreue des Ordens dem Kaiser gegenüber offen legen. So musste die Inquisition schweigend akzeptieren, dass neben den Eisenhänden wohl ein zweiter Orden dem Adeptus Mechanicus treuer ergeben sein würde als dem Imperium selbst.</w:t>
      </w:r>
    </w:p>
    <w:p>
      <w:pPr>
        <w:pStyle w:val="Normal"/>
        <w:jc w:val="both"/>
        <w:rPr/>
      </w:pPr>
      <w:r>
        <w:rPr/>
        <w:t>Dies entsprach nicht der Tatsache, auch wenn der Teil des AdMech, der die Dämonen Razgriz erschaffen hatte, es selber so hätte wollen. Auch wenn der Orden eine starke Bindung an den AdMech hatte, und von ihnen oftmals mit seltenen und neuen, experimentellen Waffen für Feldversuche ausgerüstet war, galt ihre Loyalität  zu aller erst dem Kaiser der Menschheit. Dennoch nahmen einige Fraktionen innerhalb der Inquisition Anstoß an ihrer kleinere Anzahl an Kaplänen und geringerer Fixierung auf religiöse Rituale, obwohl kein Inquisitor sie je offen der Häresie beschuldigt hatte.</w:t>
      </w:r>
    </w:p>
    <w:p>
      <w:pPr>
        <w:pStyle w:val="Normal"/>
        <w:jc w:val="both"/>
        <w:rPr/>
      </w:pPr>
      <w:r>
        <w:rPr/>
        <w:t>Unter den Gläubigsten der Dämonen Razgriz war Macross Siebenkreuz. Zwei Jahrhunderte diente er dem Orden. Egal wie groß die Chancen gegen sie standen, wie groß oder schrecklich der Feind auch war, niemals wankte Siebenkreuz’ Wille, niemals verlor er den Glauben an den Kaiser, und seine Entschlossenheit spornte seine Kampfesbrüder zur höchsten Tapferkeit an.</w:t>
      </w:r>
    </w:p>
    <w:p>
      <w:pPr>
        <w:pStyle w:val="Normal"/>
        <w:jc w:val="both"/>
        <w:rPr/>
      </w:pPr>
      <w:r>
        <w:rPr/>
        <w:t xml:space="preserve">Dieser Mut und unerschütterliche religiöse Eifer waren es, die ihm die Ehre eintrugen, dem Kaiser selbst nach seinen Tod zu dienen. So wurde er der erste Dreadnaught des Kapitels, und nach ihm wurden nur vier weitere Brüder für würdig befunden, in der geheiligten Rüstung eines Dreadnaughts weiterzuleben. </w:t>
      </w:r>
    </w:p>
    <w:p>
      <w:pPr>
        <w:pStyle w:val="Normal"/>
        <w:jc w:val="both"/>
        <w:rPr/>
      </w:pPr>
      <w:r>
        <w:rPr/>
      </w:r>
    </w:p>
    <w:p>
      <w:pPr>
        <w:pStyle w:val="Normal"/>
        <w:jc w:val="both"/>
        <w:rPr>
          <w:b/>
          <w:b/>
        </w:rPr>
      </w:pPr>
      <w:r>
        <w:rPr>
          <w:b/>
        </w:rPr>
        <w:t>Renegaten:</w:t>
      </w:r>
    </w:p>
    <w:p>
      <w:pPr>
        <w:pStyle w:val="Normal"/>
        <w:jc w:val="both"/>
        <w:rPr/>
      </w:pPr>
      <w:r>
        <w:rPr/>
        <w:t>Was schließlich genau dazu führte, dass der Orden zu Verrätern erklärt wurde, ist nicht bekannt; Inquisitor Hassenroth, dessen Wort den Orden verdammte, überlebte die Zerstörung Aeras nicht.</w:t>
      </w:r>
    </w:p>
    <w:p>
      <w:pPr>
        <w:pStyle w:val="Normal"/>
        <w:jc w:val="both"/>
        <w:rPr/>
      </w:pPr>
      <w:r>
        <w:rPr/>
        <w:t>Seine letzten Nachrichten, gesendet einige Monate vor der Vernichtung Aeras, ließen darauf zurück schließen, dass er einem Kult von Chaos Anhängern auf der Spur war. Er hatte den Kult bis nach Kaios Primus verfolgt, wo er ihn mit drei Kompanien von Grauen Rittern, Raumwölfen, Weißnarben und Ultramarinern vernichtete. Hassenroth entdeckte zwar, dass der Kult von der Chaos Legion der Tausend Söhne geleitet wurde, doch konnten Mitglieder des Kultes flüchten. Hassenroth verfolgte sie über mehrere Systeme hinweg, bis er im Aera System eintraf.</w:t>
      </w:r>
    </w:p>
    <w:p>
      <w:pPr>
        <w:pStyle w:val="Normal"/>
        <w:jc w:val="both"/>
        <w:rPr/>
      </w:pPr>
      <w:r>
        <w:rPr/>
        <w:t>Was von dort an passierte, ist nicht mehr dokumentiert. Die vorletzte Nachricht seines Astropathen berichteten, dass die Dämonen Razgriz und die auf Aera befindlichen Adeptus Mechanicus Angehörigen zu Verrätern erklärt wurden. Teile der Nachricht waren anscheinend psychisch Gestört worden, weshalb der Grund für den Verrat nicht klar wurde. Die letzte Nachricht, kurz nach der vorhergehenden gesendet und kaum verständlich beim nahesten Ordo Malleus Stützpunkt eintraf, berichtete, dass die vier Space Marine Kompanien unter Hassenroth auf Aera von den Dämonen Razgriz dezimiert worden seien. Eine Teilflotte der Tyraniden war während der Kämpfe in das System eingedrungen, was der Grund für die psychischen Störungen der Astropathen Nachricht war. Ebenfalls war ein unbekanntes, riesiges Raumfahrzeug am Rand des Systems aufgetaucht und hatte die Schwarmflotte angegriffen. Weiter konnte die Nachricht des Astropathen nicht entschlüsselt werden, da sie von psychischen Rauschen überdeckt war.</w:t>
      </w:r>
    </w:p>
    <w:p>
      <w:pPr>
        <w:pStyle w:val="Normal"/>
        <w:jc w:val="both"/>
        <w:rPr/>
      </w:pPr>
      <w:r>
        <w:rPr/>
        <w:t xml:space="preserve"> </w:t>
      </w:r>
      <w:r>
        <w:rPr/>
        <w:t xml:space="preserve">Als zwei Monate später eine Flotte des Ordo Malleus in das System eintraf, fand sie nur noch einige Überbleibsel des Kampfes. Nur wenige Überbleibsel der Tyraniden Flotte waren zu finden – entweder war die Flotte weiter gezogen, oder vernichtet worden – für Letzteres sprach das noch intakte Ökosystem und nicht vorhandenen Spuren von Tyraniden auf Aera. </w:t>
      </w:r>
    </w:p>
    <w:p>
      <w:pPr>
        <w:pStyle w:val="Normal"/>
        <w:jc w:val="both"/>
        <w:rPr/>
      </w:pPr>
      <w:r>
        <w:rPr/>
        <w:t>Der Planet selber schien vom Orbit aus beschossen worden zu sein – all seine Städte und die Festung des Adeptus Mechanicus waren zerstört worden. Keine Spuren von den Dämonen Razgriz waren zu finden. Auch Verhöre der Angehörigen des Ordens, die zu dieser Zeit nicht auf Aera stationiert waren, konnten nicht herausbringen, wohin der Rest des Orden geflüchtet war.</w:t>
      </w:r>
    </w:p>
    <w:p>
      <w:pPr>
        <w:pStyle w:val="Normal"/>
        <w:jc w:val="both"/>
        <w:rPr/>
      </w:pPr>
      <w:r>
        <w:rPr/>
        <w:t xml:space="preserve">Die kurze Untersuchung der Welt konnte keine neuen Erkenntnisse hervorbringen. So wurde die Welt mit Zyklontorpedos zerstört, und die Dämonen Razgriz aus allen öffentlichen Aufzeichnungen gelöscht. </w:t>
      </w:r>
    </w:p>
    <w:p>
      <w:pPr>
        <w:pStyle w:val="Normal"/>
        <w:jc w:val="both"/>
        <w:rPr/>
      </w:pPr>
      <w:r>
        <w:rPr/>
      </w:r>
    </w:p>
    <w:p>
      <w:pPr>
        <w:pStyle w:val="Normal"/>
        <w:jc w:val="both"/>
        <w:rPr/>
      </w:pPr>
      <w:r>
        <w:rPr/>
        <w:t>In den folgenden Jahren verschwanden viele Angehörige des Adeptus Mechanicus und des Ordo Malleus, die offen oder verdeckt mit dem Dämonen Razgriz Projekt zu tun hatten, unter unbekannten Umständen.</w:t>
      </w:r>
    </w:p>
    <w:p>
      <w:pPr>
        <w:pStyle w:val="Normal"/>
        <w:jc w:val="both"/>
        <w:rPr/>
      </w:pPr>
      <w:r>
        <w:rPr/>
        <w:t>In letzter Zeit häuften sich Berichte über einen ungenannten Space Marine Orden, der in dieser Zeit mehreren Kaiserlichen Welten und Außenposten am Rande des Kaiserlichen Raumes geholfen hat. Ob gegen Ork Invasionen, Aufstände von Chaos Anhängern oder Genräuber Kultisten, die ungenannten Space Marines waren genauso schnell verschwunden wie sie aufgetaucht waren, und ließen nur zerschmetterte Feinde zurück. Der letzte Bericht kam nahe des Tau Imperiums, wo der ungenannte Orden mit planetaren und Tau Streitkräften einen Tyraniden Einfall abgewehrt hatte, kurz bevor die Welt zum Tau Imperium übergelaufen wa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0:22:00Z</dcterms:created>
  <dc:creator>Eins</dc:creator>
  <dc:description/>
  <cp:keywords/>
  <dc:language>en-US</dc:language>
  <cp:lastModifiedBy>Eins</cp:lastModifiedBy>
  <dcterms:modified xsi:type="dcterms:W3CDTF">2005-03-23T22:45:00Z</dcterms:modified>
  <cp:revision>125</cp:revision>
  <dc:subject/>
  <dc:title/>
</cp:coreProperties>
</file>