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8"/>
        <w:gridCol w:w="64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e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sio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 on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the soldier’s sprite direction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sniper soldi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 wav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egg sac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ore backdrop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ore hotkey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game end when no hp lef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curso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sprite heal effec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medic’s helm transparency glitch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weapon booth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e shotgu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soldier A.I. (Shoot closest ant, limited rang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lying a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lamethrower soldi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effect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Limited ammo syste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 free fire for player 1 in 1 player mod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er 1’s sprite rotates towards the cursor in 1 player mod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nt tank enemy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sniper weap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Uzi clip enhancement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the HUD semi-transpar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oldier’s sprites rotat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croll’ changes player 1’s weap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’ and ‘V’ changes player 2’s weap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slug enemy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dd shooting sprit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dd sprites for when moving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evolving turrets on some vehicl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Enter’ makes player 1 enter a vehic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Z’ makes player 2 enter a vehic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vehicles (4x4 Scout, Anaconda Light Tank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vehicles (Artillery, Half Tracks, Chaingun Tank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Heavy Machine Gunner soldi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vehicles (SCUD Launcher, Rhino Heavy Tank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vehicles (F22 Fighter, Nighthawk assault helicopt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Op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off ideas: Different tilesets, 3D game eng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20:40:00Z</dcterms:created>
  <dc:creator>HP Authorized Customer</dc:creator>
  <dc:description/>
  <cp:keywords/>
  <dc:language>en-US</dc:language>
  <cp:lastModifiedBy>HP Authorized Customer</cp:lastModifiedBy>
  <dcterms:modified xsi:type="dcterms:W3CDTF">2006-09-13T22:40:00Z</dcterms:modified>
  <cp:revision>3</cp:revision>
  <dc:subject/>
  <dc:title>Done:</dc:title>
</cp:coreProperties>
</file>